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4.2021</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Шумило Микола Михайлович</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0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АКЦIОНЕРНЕ ТОВАРИСТВО "ЕЛМI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10214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2099, Україна, Дарницький р-н, м. Київ, вул. Бориспiльська, 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566-87-22, 566-87-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info@elmiz.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загальних зборів акціонерів від 05.03.2021, Протокол №23 рiчних загальних зборiв АТ "ЕЛМIЗ" вiд 05.03.202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www.elmiz.com/aktsioneram/</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4.2021</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вiдсутня, так як лiцензiї та дозволи Товариство не отримувало. Вiдомостi про участь емiтента в iнших юридичних особах вiдсутня, так як товариство не брало участi у створеннi юридичних осiб. Iнформацiя щодо посади корпоративного секретаря вiдсутня, так як корпоративний секретар не обирався.  Iнформацiя про рейтингове агентство вiдсутня, оскiльки товариство не належить до категорiї емiтентiв якi потребують рейтингової оцiнки. Iнформацiя про наявнiсть фiлiалiв або iнших вiдокремлених структурних пiдроздiлiв емiтента вiдсутня, бо товариство їх не має. Судових справ емiтента у звiтному роцi не було. Iнформацiя про будь-якi винагороди або компенсацiї, якi виплаченi посадовим особам емiтента в разi їх звiльнення, вiдсутня. Iнформацiя про укладення деривативiв або вчинення правочинiв щодо похiдних цiнних паперiв емiтентом, якщо це впливає на оцiнку його активiв, зобов'язань, фiнансового стану i доходiв або витрат емiтента, вiдсутня, так як такi правочини не укладались. 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вiдсутня.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вiдсутня. Iнформацiя про виплату дивiдендiв вiдсутня, так як дивiденди не нараховувались та не виплачувались. 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вiдсутня. Iнформацiя про похiднi цiннi папери вiдсутня, так як похiдних цiнних паперiв у Товариства немає. Iнформацiї про випуск акцiй, облiгацiй та iнших цiнних паперiв у звiтному перiодi не було. Iнформацiя про викуп власних акцiй протягом звiтнього перiоду вiдсутня, так як викуп цiнних паперiв Товариством не здiйснювався. Iнформацiя про наявнiсть у власностi працiвникiв емiтента цiнних паперiв (крiм акцiй) такого емiтента, вiдсутня, так як iнших цiнних паперiв не випускало. Iнформацiя про наявнiсть у власностi працiвникiв емiтента акцiй у розмiрi понад 0,1 вiдсотка розмiру статутного капiталу, вiдсутня, працiвники не володiють цiнними паперами у зазначеному розмiрi. Iнформацiя про виплату дивiдендiв вiдсутня, так як дивiденди в звiтньому роцi не нараховувались та не виплачувались. Iнформацiя про прийняття рiшення про попереднє надання згоди на вчинення значних правочинiв вiдсутня. Iнформацiя про прийняття рiшення про надання згоди на вчинення значних правочинiв вiдсутня. Iнформацiя про прийняття рiшення про надання згоди на вчинення правочинiв, щодо вчинення яких є заiнтересованiсть, вiдсутня, оскiльки такi рiшення не приймались. Вiдомостi про аудиторський звiт незалежного аудитора, наданий за результатами аудиту фiнансової звiтностi емiтента аудитором (аудиторською фiрмою) вiдсутнi, так як емiтент не проходив аудит фiнансової звiтностi. Рiчна фiнансова звiтнiсть поручителя (страховика/гаранта), що здiйснює забезпечення випуску боргових цiнних паперiв (за кожним суб'єктом забезпечення окремо), вiдсутня. Iнформацiя про акцiонернi або корпоративнi договори, укладенi акцiонерами (учасниками) такого емiтента, яка наявна в емiтента, вiдсутня, так як такi договори не укладались. Iнформацiя про випуски iпотечних облiгацiй вiдсутня. Iнформацiя про наявнiсть прострочених боржником строкiв сплати чергових платежiв за кредитними договорами (договорами позики), права вимоги за якими забезпечено iпотеками, якi включено до складу iпотечного покриття, вiдсутня. Iнформацiя про склад, структуру i розмiр iпотечного покриття вiдсутня, так як випуск iпотечних сертифiкатiв  та iпотечних облiгацiй Товариство не здiйснювало. Iнформацiя про ФОН  вiдсутня, так як ФОН не створювався.</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АКЦIОНЕРНЕ ТОВАРИСТВО "ЕЛМIЗ"</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ЕЛМIЗ"</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7.12.199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000000,2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33</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30 - виробництво повiтряних i космiчних лiтальних апаратiв, супутнього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6.30 - виробництво обладнання зв'яз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6.52 - оптова торгiвля електронним i телекомунiкацiйним устаткуванням, деталями до нього</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МIБ", м. Київ, МФО 38058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04380582000002600202031070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04380582000002600202031070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МIБ", м. Київ, МФО 38058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04380582000002600202031070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04380582000002600202031070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труктури пiдроздiлiв Товариства входять такi структури: основне виробництво (цехи, лабораторiї), бухгалтерсько-економiчна служба, служба по органiзацiї працi та облiку кадрiв, конструкторсько-технологiчне бю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133. Середня чисельнiсть позаштатних працiвникiв та осiб, якi працюють за сумiсництвом (осiб): 0. Чисельнiсть працiвникiв, якi працюють на умовах неповного робочого часу (дня, тижня) (осiб): 12. Фонд оплати працi: 14523тис.грн. Фонд оплати працi зменшився у порiвняннi з 2019 роком на 705 тис. грн. У 2020 здiйснювалися заходи, пов'язанi iз соцiальним захистом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рахунок пiдприємства сплачено лiкарняних листiв - 125,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дiлена благодiйна допомога - 26,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фiнансовано закупiвлю необхiдних медпункту пiдприємства медикаментiв - 8,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риємством сплачено пiльгових пенсiй на суму - 233,1 тис. грн.</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ЕЛМIЗ" являє собою один цiлiсний майновий комплекс. Дочiрнiх пiдприємств, фiлiй, представництв та iнших вiдокремлених структурних пiдроздiлiв у товариства немає. Змiн в органiзацiйнiй структурi товариства протягом звiтного рок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мiтент не проводив спiльну дiяльнiсть з iншими органiзацiями, установами, пiдприємствами. Тому емiтент не має фiнансовий результат за звiтний рiк вiд так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й щодо реорганiзацiї з боку третiх осiб протягом звiтного перiоду не поступ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о Товариство оцiнює основнi засоби за собiвартiстю. Розглянувши доречнiсть застосування будь-якого з виключень, передбачених МСФЗ 1, щодо ретроспективного застосування, керiвництво вирiшило застосувати справедливу вартiсть або переоцiнку як доцiльну собiвартiсть основних засобiв. Пiдприємство здiйснило оцiнку групи основних засобiв за справедливою вартiстю (транспортнi засоби, основнi виробничi машини)  на дату переходу на МСФЗ (01.01.2011 р.) та використовує цю справедливу вартiсть як доцiльну собiвартiсть основних засобiв на цю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одальшому основнi засоби оцiнюються за їх собiвартiстю мiнус будь-яка накопичена амортизацiя та будь-якi накопиченi збитки вiд зменшення кори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вестицiйна нерухомiсть первiсно оцiнюється за собiвартiстю, включаючи витрати на операцiю. Пiсля початкового визнання Товариство обирає модель оцiнки за собiвартiстю, наведену в параграфi 56, МСБО 40 "Iнвестицiйна нерухомiсть" та застосовує цю полiтику до всiєї iнвестицiйної нерухомостi , тому оцiнює всю свою iнвестицiйну нерухомiсть вiдповiдно до вимог МСБО 16 "Основнi засоби". Товариство нараховує амортизацiю за прямолiнiйним методом. Строк корисного використання нерухомостi у виглядi примiщень та будiвель встановлений 30 рокiв, протягом звiтного перiоду метод амортизацiї та строки корисного використання не переглядались. Дебiторська заборгованiсть, визнається як фiнансовi активи (за винятком  дебiторської заборгованостi, за якою не очiкується отримання грошових коштiв або фiнансових iнструментiв, та за розрахунками с бюджетом) та первiсно оцiнюється за справедливою вартiстю плюс вiдповiднi витрати на проведення операцiй.  Якщо є об'єктивне свiдчення того, що вiдбувся збиток вiд зменшення корисностi, балансова вартiсть активу зменшується на суму таких збиткiв iз застосуванням рахунку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Товариством нараховується прямолiнiйним  методом. Прибутки та збитки у результатi вибуття, якi визначаються шляхом порiвняння надходжень з балансовою вартiстю, визнаються у складi прибуткiв або збиткiв за рiк (у межах iнших операцiйних доходiв чи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оборотнi активи та групи вибуття, що можуть включати як оборотнi, так  i необоротнi активи, класифiкуються у звiтi про фiнансовий стан як "необоротнi активи, утримуванi для продажу, та групи вибуття" в разi, якщо вiдшкодування їх вартостi буде вiдбуватись переважно через операцiї з продажу протягом 12 мiсяцiв пiсля закiнчення звiтного перi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аток на прибуток вiдображаються у фiнансовiй звiтностi вiдповiдно до законодавства, прийнятого або фактично прийнятого до кiнця звiтного перiоду. Витрати або доходи з податку на прибуток включають поточний та вiдстрочений податок та визнаються у складi прибуткiв або збиткiв за рiк, за винятком випадкiв, коли вони визнаються у складi iншого сукупного доходу або безпосередньо у складi власного капiталу, оскiльки вони  пов'язанi з угодами, якi також визнаються, у тому самому чи iншому перiодi, у складi iншого сукупного доходу або безпосередньо у складi власного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доходiв Товариства здiйснюється у вiдповiдностi до МСБО (IAS) 18 "Дохiд" . Дохiд, отриманий Товариством вiд дiяльностi, iншої нiж продаж продукцiї,  покупних товарiв та надання послуг, облiковується у складi iншого операцiйного доходу, фiнансового доходу та iншого дох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ЕЛМIЗ" виробниче пiдприємство, що здiйснює виготовлення продукцiї за наступними основними напрям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готовлення апаратури i виробiв для застосування у вугледобувнїй промисловостi (гiрничо-шахтн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цтво приладiв i вузлiв космiчної техн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ск продукцiї i виробничих послуг iнших виробничо-технiчних признач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а господарська дiяльнiсть, пов'язана з отриманням додаткових доходiв i забезпечення життєдiяльностi пiдприємства (торгiвля товарами iнших виробникiв, утримування корпусу, оренда, фiнансова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дiйснення виробничого процесу за всiма перерахованими напрямками пов'язане iз використанням конструкторської та технологiчної документ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х доходiв вiд господарської дiяльностi (без ПДВ) - 53831,00 тис. грн., в т.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оди вiд реалiзацiї готової продукцiї - 51967,00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цiйнi доходи - 1818,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фiнансовi доходи - 46,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приємствi, з метою освоєння нових виробничих напрямкiв i випуску нової продукцiї, фiнансуються i проводяться роботи по розробцi та освоєнню "Приймач навiгацiйний ELNAV E-Ag30" i "Твердотiльний вiбрацiйний гiроско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онує i розвивається виробнича дiльниця з виготовлення деталей "Пористий алюмi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ивають роботи по розширенню лiнiйки освоєного "Гiрничо-шахтного устаткування". Протягом 2020 року було випущенi серiйнi зразки апаратури "CLS550P", "RTM", "КНФ", "КС500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 знаходиться наше пiдприємство в сторонi вiд розвитку "Космiчної галу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ереження науково-конструкторського, iнженерно-технiчного, виробничого i кадрового потенцiалу, збереження позитивної динамiки розвитку, залучення пiдприємства до виконання державних замовлень, в тому числi Мiнiстерства оборони України, РНБО, отримання можливостi користування науковою базою Київського полiтехнiчного iнституту, фахiвцi пiдприємства знайомляться з сучасними розроб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року товариство провело витрати по реконструкцiї та ремонту примiщень за рахунок власних коштiв. За останнi п'ять рокiв товариством не здiйснювались операцiї вiдчудження або придбання активiв, основних засобiв у значних розмiрах. Товариство не планує будь-якi значнi iнвестицiї у свою господарську дiяль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приємствi, з метою освоєння нових виробничих напрямкiв i випуску нової продукцiї, фiнансуються i проводяться роботи по розробцi, пiдготовцi виробництва та освоєння "Паливних елементiв" (в основi технологiя отримання електроенергiї з води) i "зарядних станцiй" (пристроїв для зарядки електромоб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ункцiонує i розвивається виробнича дiльниця з виготовлення деталей "пористого алюмiнiю"; Тривають роботи по розширенню лiнiйки освоєного Гiрничо-шахтного уст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товариства знаходяться за його мiсцезнаходженням. Товариство визнає матерiальний об'єкт основним засобом, якщо вiн утримується з метою використання їх у процесi своєї дiяльностi, надання послуг, або для здiйснення адмiнiстративних i соцiально-культурних функцiй. Межа суттєвостi для визнання придбаних активiв у складi основних засобiв чи нематерiальних активiв становить 2500,00 грн., очiкуваний строк корисного використання (експлуатацiї) яких бiльше одного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о Товариство оцiнює основнi засоби за собiвартiстю. Розглянувши доречнiсть застосування будь-якого з виключень, передбачених МСФЗ 1, щодо ретроспективного застосування, керiвництво вирiшило застосувати справедливу вартiсть або переоцiнку як доцiльну собiвартiсть основних засобiв. Пiдприємство здiйснило оцiнку групи основних засобiв за справедливою вартiстю (транспортнi засоби, основнi виробничi машини)  на дату переходу на МСФЗ (01.01.2011 р.) та використовує цю справедливу вартiсть як доцiльну собiвартiсть основних засобiв на цю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одальшому основнi засоби оцiнюються за їх собiвартiстю мiнус будь-яка накопичена амортизацiя та будь-якi накопиченi збитки вiд зменшення корис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метою ведення бухгалтерського облiку створюються наступнi груп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3 &lt;Будiвлi та споруди&g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4 &lt;Машини та обладнання&g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5 &lt;Транспортнi засоби&g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6&lt;Iнструменти та прилади&g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9 &lt;Iншi основнi засоби&g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 готовностi основних засобiв до експлуатацiї пiдтверджується наказом голови правлiння акцiонерног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об'єкта основних засобiв встановлюється постiйно створеною комiсiєю виходячи з iндивiдуальних характеристик основного засобу та оформлюється наказом.  При визнаннi строку корисного використання (експлуатацiї) урах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чiкуване використання об'єкта з урахуванням його потужностi або продукти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фiзичний та моральний знос, що передбач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овi або iншi обмеження щодо строкiв використання об'єкта та iншi ф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об'єктiв основних засобiв i нематерiальних активiв дорiвнює , як правило , нулю, якщо iнше не визначено наказ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ворi заходи на початку запровадження карантину через загрозу коронавiрусної хвороби COVID-19 кардинально змiнили стиль роботи пiдприємства, що в свою чергу призвело до зменшення обсягiв реалiзацiї товарної продукцiї. Товариство здiйснює свою основну дiяльнiсть на територiї України. Закони та нормативнi акти, якi впливають на операцiйне середовище в Українi, можуть швидко змiнюватися. Подальший економiчний розвиток залежить вiд спектру ефективних заходiв, якi вживаються українським урядом, а також iнших подiй, якi перебувають поза зоною впливу Товариства. Майбутнє спрямування економiчної полiтики з боку українського уряду може мати вплив на реалiзацiю активiв Товариства, а також на здатнiсть Товариства сплачувати заборгованостi згiдно зi строками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ова полiтика прийнята при складаннi фiнансової звiтностi вiдповiдає полiтицi, яку застосовували при складаннi рiчної фiнансової звiтностi Компанiї за рiк, що закiнчився 31 грудня 2020 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вало достроково будь-якi iншi стандарти роз'яснення або поправки, якi були випущенi, але ще не вступили в си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арактер i вплив кожного нового стандарту або поправки, що Товариство застосувало в 2020 роцi, описанi нижче по тексту примi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та змiненi МСФЗ з 1 сiчня 2020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рiчне вдосконаленн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якi є частиною щорiчного вдосконалення МСФЗ за перiод 2015 - 2017 рр. та якi набирають чинностi саме з 01.01.2020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договорiв станом на кiнець звiтного перiоду товариство не має, за винятком договорiв оренди прмiщень, строк закiнчення яких ще не наст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фiнансового плану та бюджету пiдприємства на 2021 рiк основнi плановi показники фiнансово-господарської дiяльностi, пiдприємства будуть мати так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сяг доходу вiд реалiзацiї продукцiї, товарiв i послуг - 103036,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ибуток - 700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я чисельнiсть працiвникiв - 140 чолов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ланованi обсяги випуску i реалiзацiї продукцiї в 2021 роцi дозволять зберегти пiдприємство, його високий виробничий, науково-технiчний, фiнансово-економiчний i кадровий потенцiал, в далеко не легких умовах, що скл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0 роцi пiдприємством було профiнансовано, в тому числi витрачено коштiв при здiйсненнi науково-конструкторських робiт власними силами, та сплачено стороннiм органiзацiям для виконання таких робiт i дослiджень (в тому числi за послугами супрово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 напрямку "ТВГ"                        -              4 223,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 напрямку "Заряднi станцiї"       -          735,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 напрямку &lt;Паливнi елементи&gt;                   -           47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 напрямку El-agro - 972.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 напрямку Пористий лютий алюмiнiй - 2 388,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тягом 2020 року Товариство не отримувало позики або кредиту на суму, що перевищує 25 вiдсоткiв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пiдприємства про утворення, припинення його фiлiй, представництв не прийм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вищого органу пiдприємства про зменшення статутного капiталу  не прийм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рушення справи про банкрутство, винесення ухвали про санацiю пiдприємства не прийм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вищого органу пiдприємства або суду про припинення або банкрутство не вiдбув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Цiннi папери товариства на бiржах та торговельно-iнформацiйних системах не котируються, заяви органiзаторам торгiвлi цiнними паперами для допуску до лiстингу не подавались. Дивiденди у звiтному перiодi не нараховувались i не виплачувались. Аналiз господарювання емiтента за останнi три роки вказує на стабiльнiсть його фiнансово-економiчного полож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правлiння та чотири члени 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олова Правлiння Шумило Микола Михайлович,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правлiння: Суслов Сергiй Петрович, Коломiєць Анатолiй Петрович, Красовський Евген Вiкторович, Христовська Лiдiя Миколаївн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та п'ять членiв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Васильєв Вадим Валерiйович; члени Наглядової ради: Синельниченко Вiктор Тимофiйович (представник акцiонера ТОВ "М.К.М" за довiренiстю), Євсєєв Михайло Михайлович, Ткаченко Дмитро Iгорович, Бочкарьов Олександр Iванович (представник акцiонера ТОВ "М.К.М" за довiренiстю), Селiвьорстов Андрiй Володимирович (представник акцiонера ПрАТ "АФК "СИСТЕМА" за довiренiстю).</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та два члени Ревiзiйної комiсiї</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олова Ревiзiйної комiсiї - ТОВАРИСТВО З ОБМЕЖЕНОЮ ВIДПОВIДАЛЬНIСТЮ "БЮРО IНВЕСТИЦIЙНИХ ТЕХНОЛОГIЙ" в особi представника за довiренiстю; Члени Ревiзiйної комiсiї: Кундiренко Дмитро Всеволодович, Шевель Валентина Миколаївна.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правлi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умило Микола Михайл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иївський полiтехнiчний iнститут, iнженер. 1980 р.з.</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 "Київський радiозавод", 30722314, начальник цех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2.2016, до 30.06.2021</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28.12.2020 на посадi голови правлiння Шумило М. М. за рiшенням Наглядової ради АТ "Елмiз" вiд 28.12.2020 р. Повноваження та обов'язки посадової особи - згiдно Статуту АТ "Елмiз". Будь-яких iнших посад в тому числi за сумiсництвом не обiймає. Посадовiй особi емiтента винагорода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член правлi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ристовська Лiдiя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академiя працi i соцiальних вiдносин. 1998 р. з.</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Голов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10, до 25.02.2021</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 на данiй посадi протягом звiтного перiоду не було. Головний бухгалтер-член правлiння Христовська Лiдiя Миколаївна призначена згiдно Наказу №172-к вiд 25.08.2009 р. на посаду та за рiшенням Наглядової ради АТ "Елмiз" вiд 29.04.2010р. Посадова особа непогашеної судимостi за корисливi та посадовi злочини не має. Повноваження та обов'язки посадової особи - згiдно Статуту АТ "Елмiз". Будь-яких iнших посад в тому числi за сумiсництвом не обiймає. Посадовiй особi емiтента винагорода у натуральнiй формi не виплачувалась. Станом на дату подання цього рiчного звiту звiльнено Члена правлiння-головного бухгалтера Христовську Л. М. згiдно з рiшенням Наглядової ради АТ "ЕЛМIЗ" вiд 25.02.2021р., та призначено на посаду Члена правлiння-головний бухгалтер Мельник Дарiю Сергiївну згiдно з цим же рiшення Наглядової ради товариств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Ревiзiйної комiсiї</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евель Валентина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иївський iнститут народного господар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начальник ФЕС</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17, п'ять рокiв</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и на данiй посадi протягом звiтного року не вiдбувались. Члена Ревiзiйної комiсiї Шевель Валентину Миколаївну обрано згiдно з рiшенням рiчних загальних зборiв АТ "ЕЛМIЗ" вiд 31.03.2017р. Повноваження та обов'язки посадової особи - згiдно Статуту АТ "Елмiз". Посадовiй особi емiтента винагорода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правлi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слов Сергiй Пет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ПI 1980 р.з.</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начальник цех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0.2013, до 25.02.2021</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 на данiй посадi у звiтному перiодi не було. Члена правлiння було обрано на посаду за рiшенням Наглядової ради АТ "Елмiз" вiд 18.10.2013р. Повноваження та обов'язки посадової особи - згiдно Статуту АТ "Елмiз". Будь-яких iнших посад в тому числi за сумiсництвом не обiймає. Посадовiй особi емiтента винагорода у натуральнiй формi не виплачувалась. Посадова особа непогашеної судимостi за корисливi та посадовi злочини не має. Станом на дату подання цього рiчного звiту звiльнено Члена правлiння Суслова С. П. згiдно з рiшенням Наглядової ради АТ "ЕЛМIЗ" вiд 25.02.2021р. та обрано iншого члена правлiння.</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Ревiзiйної комiсiї</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ундiренко Дмитро Всеволод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ПI</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Спiвдружнiсть-Прогрес", 31111632, фiнансовий бiзнес аналiтик</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17, п'ять рокiв</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и на данiй посадi протягом звiтного року не вiдбувались. Члена Ревiзiйної комiсiї Кундiренка Дмитра Всеволодовича обрано згiдно з рiшенням рiчних загальних зборiв АТ "ЕЛМIЗ" вiд 31.03.2017р. Посадова особи непогашеної судимостi за корисливi та посадовi злочини не має. Посадовiй особi емiтента винагорода, в тому числi у натуральнiй формi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Ревiзiйної комiсiї</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ЮРО IНВЕСТИЦIЙНИХ ТЕХНОЛОГI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17, п'ять рокiв</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и на данiй посадi протягом звiтного року не вiдбувались. Голова Ревiзiйної комiсiї - юридична особа ТОВ "БЮРО IНВЕСТИЦIЙНИХ ТЕХНОЛОГIЙ" в особi представника за довiренiстю обрана згiдно з рiшенням рiчних загальних зборiв АТ "ЕЛМIЗ" вiд 31.03.2017р. Непогашеної судимостi за корисливi та посадовi злочини представник юридичної особи не має. Повноваження та обов'язки посадової особи - згiдно Статуту АТ "Елмiз". Посадовiй особi емiтента винагорода, в тому числi у натуральнiй формi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правлi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ломiєць Анатолiй Пет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ПI</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Технiчний директор - начальник СКТБ.</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10, до 25.02.2021</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и на данiй посадi протягом звiтного року не вiдбувались. Член правлiння Коломiєць Анатолiй Петрович обраний на посаду за рiшенням Наглядової ради АТ "Елмiз" вiд 29.04.2010р. Посадова особа непогашеної судимостi за корисливi та посадовi злочини не має. Повноваження та обов'язки посадової особи - згiдно Статуту АТ "Елмiз". Посадовiй особi емiтента винагорода, в тому числi у натуральнiй формi не виплачувалась. Станом на дату подання цього рiчного звiту звiльнено Члена правлiння Коломiйця А. П. згiдно з рiшенням Наглядової ради АТ "ЕЛМIЗ" вiд 25.02.2021р. та обрано iншого члена правлiння.</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сильєв Вадим Валер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АТ "Елмiз", 24102142, Голова Наглядової ради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06.03.2020 на посадi Члена Наглядової ради Васильєва Вадима Валерiйовича строком на три роки згiдно з рiшенням рiчних загальних зборiв АТ "ЕЛМIЗ" вiд 06.03.2020р. На першому засiданнi Наглядової ради товариства прийнято рiшення про обрання Головою Наглядової ради Васильєва Вадима Валерiйовича згiдно iз статутом. Посадова особа є акцiонером та володiє часткою у статутному капiталi Товариства у розмiрi 0,0000001%.Повноваження та обов'язки посадової особи - згiдно Статуту АТ "Елмiз". Посадовiй особi емiтента винагорода, в тому числi у натуральнiй формi не виплачувалась. Посадова особа виконує обов'язки на безоплатнiй основi.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каченко Дмитро Iг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член Наглядової рад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06.03.2020 на посадi Члена Наглядової ради Ткаченка Дмитра Iгоровича строком на три роки згiдно з рiшенням рiчних загальних зборiв АТ "ЕЛМIЗ" вiд 06.03.2020р. Посадова особа є акцiонером та володiє часткою у статутному капiталi Товариства у розмiрi 0,0000001%. Повноваження та обов'язки посадової особи - згiдно Статуту АТ "Елмiз". Посадовiй особi емiтента винагорода, в тому числi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Євсєєв Михайло Михайл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член Наглядової рад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06.03.2020 на посадi Члена Наглядової ради Євсєєва Михайла Михайловича строком на три роки згiдно з рiшенням рiчних загальних зборiв АТ "ЕЛМIЗ" вiд 06.03.2020р. Посадова особа є акцiонером та володiє часткою у статутному капiталi Товариства у розмiрi 0,0000001%. Повноваження та обов'язки посадової особи - згiдно Статуту АТ "Елмiз". Посадовiй особi емiтента винагорода, в тому числi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инельниченко Вiктор Тимофiйович - представник акцiонера ТОВ "МIКРОМОДУЛЬ" за довiренiст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заступник голови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06.03.2020 на посадi Члена Наглядової ради Синельниченка Вiктора Тимофiйовича - представника акцiонера ТОВ "М.К.М" за довiренiстю строком на три роки згiдно з рiшенням рiчних загальних зборiв АТ "ЕЛМIЗ" вiд 06.03.2020 р. Акцiонер ТОВ "М.К.М" володiє часткою у статутному капiталi емiтента розмiрi 28,0383%. Повноваження та обов'язки посадової особи - згiдно Статуту АТ "Елмiз". Посадовiй особi емiтента винагорода, в тому числi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чкарьов Олександр Iванович - представник акцiонера ТОВ "МIКРОМОДУЛЬ" за довiренiст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АТ "Елмiз", 24102142, президент ПАТ "Елмiз".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06.03.2020 на посадi Члена Наглядової ради Бочкарьова Олександра Iвановича - представника акцiонера ТОВ "М.К.М" за довiренiстю строком на три роки згiдно з рiшенням рiчних загальних зборiв АТ "ЕЛМIЗ" вiд 06.03.2020 р. Акцiонер ТОВ "М.К.М" володiє часткою у статутному капiталi емiтента розмiрi 28,0383%. Повноваження та обов'язки посадової особи - згiдно Статуту АТ "Елмiз". Посадовiй особi емiтента винагорода, в тому числi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лiвьорстов Андрiй Володимирович - представник акцiонера ПрАТ "АФК "СИСТЕ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АДI</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ПiСiБi-радiозавод", 30263079, Голова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одовжено повноваження 06.03.2020 на посадi Члена Наглядової ради Селiвьорстова Андрiя Володимировича - представника акцiонера-юридичної особи ПрАТ "АФК "СИСТЕМА" за довiренiстю строком на три роки згiдно з рiшенням рiчних загальних зборiв АТ "ЕЛМIЗ" вiд 06.03.2020р. Акцiонер ПРАТ "АФК "СИСТЕМА" володiє часткою у статутному капiталi емiтента розмiрi 0,0000001%. Повноваження та обов'язки посадової особи - згiдно Статуту АТ "Елмiз". Посадовiй особi емiтента винагорода, в тому числi у натуральнiй формi не виплачувалась. Посадова особ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правлi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асовський Євген Вiкт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Елмiз", 24102142, Начальник бюджетної служб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9.2014, до 25.02.2021</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iни на данiй посадi протягом звiтного року не вiдбувались. Член правлiння Красовський Євген Вiкторович обраний на посаду за рiшенням Наглядової ради АТ "Елмiз" вiд 04.09.2014 р. Посадова особа непогашеної судимостi за корисливi та посадовi злочини не має. Повноваження та обов'язки посадової особи - згiдно Статуту АТ "Елмiз". Посадовiй особi емiтента винагорода, в тому числi у натуральнiй формi не виплачувалась. Станом на дату подання цього рiчного звiту звiльнено Члена правлiння Красовського Є. В. згiдно з рiшенням Наглядової ради АТ "ЕЛМIЗ" вiд 25.02.2021р.</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правлiння</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Шумило Микола Михайл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1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член правлiння</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Христовська Лiдiя Микола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3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Ревiзiйної комiсiї</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Шевель Валентина Микола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правлiння</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слов Сергiй Пет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3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Ревiзiйної комiсiї</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ундiренко Дмитро Всеволод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Ревiзiйної комiсiї</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БЮРО IНВЕСТИЦIЙНИХ ТЕХНОЛОГIЙ"</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5 70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5 70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правлiння</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ломiєць Анатолiй Пет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асильєв Вадим Валер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каченко Дмитро Iг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Євсєєв Михайло Михайл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инельниченко Вiктор Тимофiйович - представник акцiонера ТОВ "МIКРОМОДУЛЬ" за довiренiстю</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46 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46 0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очкарьов Олександр Iванович - представник акцiонера ТОВ "МIКРОМОДУЛЬ" за довiренiстю</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46 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46 0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лiвьорстов Андрiй Володимирович - представник акцiонера ПрАТ "АФК "СИСТЕМ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правлiння</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асовський Євген Вiкт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М.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370745</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99, Дарницький р-н, м. Київ, вул. Бориспiльська, 9, офiс. 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383</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LCOR SECURITIES</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63398197</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 Бельгiя, д/н р-н, м. Брюссель, Брюсель Рю-де-ла-прес, 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зичнi особи - 7183 осiб</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739</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512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сподарська дiяльнiсть АТ "ЕЛМIЗ" здiйснюється за наступними напрям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готовлення апаратури i виробiв для застосування в вугледобувнiй промисловостi (гiрничо-шахтн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цтво приладiв та вузлiв космiчної техн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ск продукцiї i виробничих послуг iнших виробничо-технiчних признач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а господарська дiяльнiсть, пов'язана з отриманням додаткових доходiв i забезпечення життєдiяльностi пiдприємства (торгiвля товарами iнших виробникiв, утримання корпусу, оренда, фiнансова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о-господарська дiяльнiсть акцiонерного товариства за 2020 р характеризується такими основними показ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х доходiв вiд господарської дiяльностi (без ПДВ) - 53831,00 тис. грн., в т.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оди вiд реалiзацiї готової продукцiї - 51967,00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цiйнi доходи - 1818,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фiнансовi доходи - 46,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цiонерне товариство "ЕЛМIЗ" (&lt;Товариство&gt;) засноване у 1996 р., як пiдприємство по виробництву повiтряних i космiчних лiтальних апаратiв, супутнього устаткування, виробництво машин i устаткування для добувної промисловостi. Приватне  акцiонерне товариство "ЕЛМIЗ" ( ПРАТ "ЕЛМIЗ") зареєстровано  Дарницькою районною у м. Києвi Державною адмiнiстрацiєю 07.12.1998 р., код ЄДРПОУ 24102142, створене шляхом перетворення ДП ПЗ  "ЕЛМIЗ", пiсля реструктуризацiї ВО КРЗ. Основними видами дiяльностi, виробництво повiтряних i космiчних лiтальних апаратiв, супутнього устаткування, виробництво обладнання зв'язку, виробництво машинi устаткування для добувної промисловостi, оптова торгiвля електронним i телекомунiкацiйним устаткуванням, надання в оренду й експлуатацiю власного чи орендованого нерухомого майна. Маючи на балансi великi площi виробничих та складських примiщень, якi не задiянi в технологiчному процесi, пiдприємство здає їх  в орен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приємствi, з метою освоєння нових виробничих напрямкiв i випуску нової продукцiї, фiнансуються i проводяться роботи по розробцi, пiдготовцi виробництва та освоєння "Паливних елементiв" (в основi технологiя отримання електроенергiї з води) i "зарядних станцiй" (пристроїв для зарядки електромоб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пiдприємствi, з метою освоєння нових виробничих напрямкiв i випуску нової продукцiї, фiнансуються i проводяться роботи по розробцi та освоєнню "Приймач навiгацiйний ELNAV E-Ag30" i "Твердотiльний вiбрацiйний гiроско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онує i розвивається виробнича дiльниця з виготовлення деталей "Пористий алюмi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ивають роботи по розширенню лiнiйки освоєного "Гiрничо-шахтного устаткування". Протягом 2020 року було випущенi серiйнi зразки апаратури "CLS550P", "RTM", "КНФ", "КС500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 знаходиться наше пiдприємство в сторонi вiд розвитку "Космiчної галу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ереження науково-конструкторського, iнженерно-технiчного, виробничого i кадрового потенцiалу, збереження позитивної динамiки розвитку, залучення пiдприємства до виконання державних замовлень, в тому числi Мiнiстерства оборони України, РНБО, отримання можливостi користування науковою базою Київського полiтехнiчного iнституту, фахiвцi пiдприємства знайомляться з сучасними розроб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фiнансового плану та бюджету пiдприємства на 2021 рiк основнi плановi показники фiнансово-господарської дiяльностi, пiдприємства будуть мати так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сяг доходу вiд реалiзацiї продукцiї, товарiв i послуг - 103036,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ибуток - 700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я чисельнiсть працiвникiв - 140 чолов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iв у звiтному перiодi та не вчиняло правочинiв щод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ризики включають: кредитний ризик, ризик лiквiдностi . Полiтика управлiння ризиками включає наступн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кладає угоди виключно з вiдомими та фiнансово стабiльними сторонами. Операцiї з новими клiєнтами здiйснюються на основi попередньої оплати. Дебiторська заборгованiсть пiдлягає постiйному монiторингу. Полiтику щодо страхування операцiй хеджування емiтент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має значної схильностi до цiнових, кредитних та ризикiв лiквiдностi та/або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чинного законодавства України, Товариство не зобов'язане мати власний кодекс корпоративного управлiння. Згiдно ст. 33 Закону України "Про акцiонернi товариства" питання затвердження принципiв (кодексу) корпоративного управлiння товариства вiднесено до виключної компетенцiї загальних зборiв акцiонерiв. У своїй дiяльностi  Товариство керується Принципами (Кодексом) корпоративного управлiння АТ "ЕЛМIЗ", затвердженими рiчними загальними зборами Товариства вiд 25.04.2011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ктика корпоративного управлiння, понад визначенi законодавством вимоги не застосовувалась. Вiдхилень вiд норм встановлених Принципами (Кодексом) корпоративного управлiння АТ "ЕЛМIЗ" та чинним законодавством України протягом звiтного перiод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протягом звiтного перiоду не вiдхилявся вiд положень кодексу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98555</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денни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tab/>
              <w:t>Обрання лiчильної комiсiї, затвердження регламенту проведення загальних зборiв Товариства, затвердження порядку та способу засвiдчення бюлетенiв для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w:t>
              <w:tab/>
              <w:t>Обрання Голови та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w:t>
              <w:tab/>
              <w:t>Звiт Голови правлiння про результати фiнансово-господарської дiяльностi Товариства за 2019 рiк та визначення основних напрямкiв дiяльностi Товариства на 2020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w:t>
              <w:tab/>
              <w:t>Звiт Наглядової ради Товариства за 2019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w:t>
              <w:tab/>
              <w:t>Звiт та висновки Ревiзiйної комiсiї Товариства за 2019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w:t>
              <w:tab/>
              <w:t>Затвердження рiчного звiту та балансу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w:t>
              <w:tab/>
              <w:t>Затвердження порядку розподiлу прибутку (покриття збиткiв)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w:t>
              <w:tab/>
              <w:t>Про попереднє надання згоди на вчинення значних правочин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w:t>
              <w:tab/>
              <w:t>Припинення повноважень Голови та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w:t>
              <w:tab/>
              <w:t>Обрання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w:t>
              <w:tab/>
              <w:t>Затвердження умов цивiльно-правових договорiв (контрактiв), що укладатимуться з членами Наглядової ради Товариства. Надання повноважень на пiдписання цивiльно-правових договорiв (контрактiв) з Членами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i рiшення: Обрати лiчильну комiсiю, затвердити регламент проведення рiчних загальних зборiв Обрати Головою зборiв Петренка Олександра Iвановича та Секретарем зборiв Селiвьорстова Андрiя Володимировича. Затвердити Звiт Правлiння про результати фiнансово-господарської дiяльностi Товариства за 2019 рiк та основнi напрямки дiяльностi Товариства на 2020 рiк. Затвердити Звiт Наглядової ради Товариства за 2019 рiк. Затвердити Звiт та висновки Ревiзiйної комiсiї Товариства за 2019 рiк. Затвердити баланс станом на 31.12.2019 р. та звiт про фiнансовi результати Товариства за 2019 рiк.  Прибуток, отриманий за результатами фiнансово-господарської дiяльностi Товариства за 2019 рiк, направити на поповнення обiгових коштiв Товариства.  Попередньо надати згоду Товариства на укладення значних правочинiв  (кредитних угод, договорiв застави/iпотеки, поставки, комiсiї, безвiдсоткової поворотної фiнансової допомоги, купiвлi-продажу, оренди, поруки, зберiгання тощо та вiдповiдних додаткових угод до таких договорiв), якi будуть укладенi Товариством протягом року з моменту проведення цих рiчних загальних зборiв Товариства, на суму не бiльше як 500 % вартостi активiв за даними рiчної звiтностi за 2019 рiк за умови надання попередньої згоди на їх укладення Наглядовою Радою Товариства. Уповноважити на пiдписання значних правочинiв вiд iменi Товариства Голову правлiння Товариства або уповноважену особу, що дiє на пiдставi нотарiально посвiдченої довiреностi та визначена рiшенням Наглядової Ради Товариства щодо надання попередньої згоди на укладення вiдповiдних договорiв. Припинити повноваження членiв Наглядової ради Товариства у повному складi. Обрати членами Наглядової ради Товариства: Васильєва Вадима Валерiйовича, Ткаченка Дмитра Iгоревича, Євсєєва Михайла Михайловича, Синельниченка Вiктора Тимофiйович (представник акцiонера ТОВ "М.К.М" за довiренiстю); Бочкарьова Олександра Iвановича (представник акцiонера ТОВ "М.К.М" за довiренiстю); Селiвьорстова Андрiя Володимировича (представник акцiонера ПрАТ "АФК "СИСТЕМА" за довiренiстю). Затвердити умови договорiв з членами Наглядової ради Товариства, що укладаються з членами Наглядової ради Товариства.  Надати повноваження Головi правлiння Товариства пiдписати договори з членами Наглядової ради Товариства. Порядок денний загальних зборiв акцiонерiв вичерпано, зауважень до ведення зборiв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позачерговi збори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 звiтному перiодi позачерговi збори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iв скликання, але не проведення рiчних (чергових) загальних зборiв не бул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iв скликання, але не проведення у звiтному перiодi позачергових зборiв не бул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Васильєв Вадим Валерiй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рганiзовує її роботу, скликає засiдання Наглядової ради та головує на них, вiдповiдає за розробку порядку денного та пiдготовку документiв для розгляду на чергових засiданнях Наглядової ради, здiйснює iншi повноваження, передбаченi законом, Статутом Товариства та Положенням про Наглядову раду.</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Ткаченко Дмитро Iгор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тримує iнформацiю та документи, що стосуються дiяльностi Товариства; вимагає звiтiв та пояснень вiд Голови та членiв Правлiння Товариства, iнших працiвникiв Товариства, дочiрнiх пiдприємств, фiлiй, представництв щодо їхньої посадової дiяльностi; має право скасовувати, зупиняти та вiдновлювати рiшення або розпорядження (накази), прийнятi Головою та Правлiнням Товариства. А також, здiйснювати iншi дiї, якi можуть бути необхiдними для ефективного виконання Наглядовою радою своїх завд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Євсєєв Михайло Михайл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тримує iнформацiю та документи, що стосуються дiяльностi Товариства; вимагає звiтiв та пояснень вiд Голови та членiв Правлiння Товариства, iнших працiвникiв Товариства, дочiрнiх пiдприємств, фiлiй, представництв щодо їхньої посадової дiяльностi; має право скасовувати, зупиняти та вiдновлювати рiшення або розпорядження (накази), прийнятi Головою та Правлiнням Товариства. А також, здiйснювати iншi дiї, якi можуть бути необхiдними для ефективного виконання Наглядовою радою своїх завдань.</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Синельниченко Вiктор Тимофiйович - представник акцiонера ТОВ "М.К.М" за довiренiстю</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тримує iнформацiю та документи, що стосуються дiяльностi Товариства; вимагає звiтiв та пояснень вiд Голови та членiв Правлiння Товариства, iнших працiвникiв Товариства, дочiрнiх пiдприємств, фiлiй, представництв щодо їхньої посадової дiяльностi; має право скасовувати, зупиняти та вiдновлювати рiшення або розпорядження (накази), прийнятi Головою та Правлiнням Товариства. А також, здiйснювати iншi дiї, якi можуть бути необхiдними для ефективного виконання Наглядовою радою своїх завдань.</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Бочкарьов Олександр Iванович - представник акцiонера ТОВ "М.К.М" за довiренiстю</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тримує iнформацiю та документи, що стосуються дiяльностi Товариства; вимагає звiтiв та пояснень вiд Голови та членiв Правлiння Товариства, iнших працiвникiв Товариства, дочiрнiх пiдприємств, фiлiй, представництв щодо їхньої посадової дiяльностi; має право скасовувати, зупиняти та вiдновлювати рiшення або розпорядження (накази), прийнятi Головою та Правлiнням Товариства. А також, здiйснювати iншi дiї, якi можуть бути необхiдними для ефективного виконання Наглядовою радою своїх завдань.</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Селiвьорстов Андрiй Володимирович - представник акцiонера ПрАТ "АФК "СИСТЕМА" за довiренiстю</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тримує iнформацiю та документи, що стосуються дiяльностi Товариства; вимагає звiтiв та пояснень вiд Голови та членiв Правлiння Товариства, iнших працiвникiв Товариства, дочiрнiх пiдприємств, фiлiй, представництв щодо їхньої посадової дiяльностi; має право скасовувати, зупиняти та вiдновлювати рiшення або розпорядження (накази), прийнятi Головою та Правлiнням Товариства. А також, здiйснювати iншi дiї, якi можуть бути необхiдними для ефективного виконання Наглядовою радою своїх завдан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яться по мiрi необхiдностi. Рiшення з питань порядку денного на чергових засiданнях Наглядової ради приймається шляхом вiдкритого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0 року були проведенi такi засiдання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31.01.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прийняття рiшення про проведення рiчних загальних зборiв Товариства визначення дати проведення так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Про затвердження проекту порядку денного рiчних загальних зборiв Товариства та затвердження проектiв рiшень щодо кожного питання проекту порядку денног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дату складання перелiкiв акцiонерiв Товариства для проведення рiчних загальних збо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о затвердження тексту повiдомлення про проведення рiчних загальних зборiв Товариства та способу персонального повiдомлення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ро затвердження форми i тексту бюлетеня для голосування на рiчних загальних зборах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ро формування та затвердження Реєстрацiйної комiсiї, тимчасової лiчильної комiсiї рiчних загальних збо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о затвердження зовнiшнього аудит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02.03.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звiт Товариства про виконання бюджету за 2019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06.03.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20.05.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виконання бюджету Товариства за I квартал 2020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положення про премiю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14.07.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звiт Товариства про виконання бюджету за II квартал 2020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Про внесення змiн до бюджету Товариства на 2020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03.12.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звiт Товариства про виконання бюджету за III квартал 2020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Про внесення змiн до бюджету Товариства на 2020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вiд 28.12.2020 засiдання Наглядової ради: кворум 100%; Рiшення прийнят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продовження строку дiї повноважень голови правлiння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складi Наглядової ради товариства комiтет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складi Наглядової ради товариства комiтети не створювались.</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складi Наглядової ради товариства комiтет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виконала завдання, якi були затвердженi нею на 2020 рiк, задовiльн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сi члени наглядової ради товариства були обранi на загальних зборах АТ "ЕЛМIЗ" вiд 06.03.2020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правлiння Шумило Микола Михайл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олова правлiння зобов'язани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здiйснювати управлiння Товариством вiдповiдно до мети дiяльностi та цiлей, визначених в його Стату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забезпечити прибуткову дiяльнiсть Товариства, органiзувати фiнансове, матерiально - технiчне та органiзацiйно-кадрове забезпечення основного вироб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забезпечити виробництво i реалiзацiю продукцiї (товарiв, робiт, послуг) Товариства, розширення ринкiв збу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органiзовувати впровадження у виробництво нової технiки i прогресивної технолог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tab/>
              <w:t>забезпечити виконання виробничих програм, договiрних та iнших зобов'язань, що взятi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tab/>
              <w:t>органiзовувати облiк та звiтнiсть у Товариствi, юридичне, бухгалтерське та iнформацiйне забезпечення його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tab/>
              <w:t>готувати план роботи Товариства i вiдповiдний проект бюджету, забезпечувати їх затвердження Правлiнням та подавати зазначенi вище документи на розгляд Наглядовiй рад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tab/>
              <w:t>готувати звiти за формою та у термiни, що затверджується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tab/>
              <w:t>по закiнченню кварталу/року забезпечити складання квартальних/рiчних звiтiв (форми 1,2), їх затвердження Правлiнням та подавання до Ревiзiйної комiсiї. Без отримання висновкiв Ревiзiйної комiсiї зазначенi документи не пiдлягають оприлюдненню, передачi Головою правлiння акцiонерам Товариства або третiм особ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tab/>
              <w:t>готувати iншi звiти i документи за запитами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tab/>
              <w:t>органiзовувати роботу Правлiння, скликати засiдання, забезпечувати ведення протоколiв засiд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tab/>
              <w:t>створювати працiвникам Товариства нормальнi, безпечнi i сприятливi умови для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tab/>
              <w:t>виконувати iншi функцiї з органiзацiї дiяльностi Товариства, передбаченi дiючим законодавством, Статутом i внутрiшнiми документ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tab/>
              <w:t>забезпечити здiйснення заходiв з пожежної безпеки та охорони прац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tab/>
              <w:t>виконувати iншi функцiї з органiзацiї дiяльностi Товариства, передбаченi дiючим законодавством, Статутом i внутрiшнiми документами Товариства, у тому числi стосовно взаємодiї та зв'язку з державними органами, органами виконавчої, судової влади та контролюючими органам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член правлiння Христовська Лiдiя Миколаї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Товариства здiйснює свої повноваження вiдповiдно до посадової iнструкцiї. Обов`язки головного бухгалтера полягають в веденнi бухгалтерського облiку господарських операцiй щодо майна i результатiв дiяльностi товариства в натуральних одиницях i в узагальненому грошовому виразi шляхом безперервного документообiгу i взаємопов'язаного їх вiдображення, вiдповiдно до облiкової полiтики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правлiння Суслов Сергiй Пет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здiйснює виконання рiшень Загальних зборiв акцiонерiв Товариства та Наглядової рад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колегiально вирiшує питання щодо фiнансово-господарської та виробничої дiяльностi Товариства в межах передбачених цим Статут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розглядає квартальнi та рiчнi звiти про результати господарської дiяльностi Товариства та подає їх на затвердження Наглядовiй рад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попередньо розглядає всi питання, що виносяться на розгляд Загальних зборiв акцiонерiв Товариства та Наглядової ради, готує у зв'язку з цим необхiднi матерiал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tab/>
              <w:t>розглядає питання щодо ведення зовнiшньо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tab/>
              <w:t xml:space="preserve">готує пропозицiї щодо структури управлiння Товариства, умов оплати працi посадових осiб дочiрнiх пiдприємств, фiлiй, представництв та подає на погодження Наглядовiй рад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tab/>
              <w:t>розробляє та подає на затвердження/погодження Наглядовiй радi Товариства внутрiшнi нормативнi документ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tab/>
              <w:t>укладає договiр з обраним депозитарiєм на обслуговування емiсiї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tab/>
              <w:t>приймає рiшення з iнших питань поточної дiяльностi Товариства, якi виносяться на розгляд Головою Правлi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правлiння Красовський Євген Вiкто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здiйснює виконання рiшень Загальних зборiв акцiонерiв Товариства та Наглядової рад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колегiально вирiшує питання щодо фiнансово-господарської та виробничої дiяльностi Товариства в межах передбачених цим Статут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розглядає квартальнi та рiчнi звiти про результати господарської дiяльностi Товариства та подає їх на затвердження Наглядовiй рад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попередньо розглядає всi питання, що виносяться на розгляд Загальних зборiв акцiонерiв Товариства та Наглядової ради, готує у зв'язку з цим необхiднi матерiал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tab/>
              <w:t>розглядає питання щодо ведення зовнiшньо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tab/>
              <w:t xml:space="preserve">готує пропозицiї щодо структури управлiння Товариства, умов оплати працi посадових осiб дочiрнiх пiдприємств, фiлiй, представництв та подає на погодження Наглядовiй рад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tab/>
              <w:t>розробляє та подає на затвердження/погодження Наглядовiй радi Товариства внутрiшнi нормативнi документ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tab/>
              <w:t>укладає договiр з обраним депозитарiєм на обслуговування емiсiї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tab/>
              <w:t>приймає рiшення з iнших питань поточної дiяльностi Товариства, якi виносяться на розгляд Головою Правлi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правлiння Коломiєць Анатолiй Пет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здiйснює виконання рiшень Загальних зборiв акцiонерiв Товариства та Наглядової рад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колегiально вирiшує питання щодо фiнансово-господарської та виробничої дiяльностi Товариства в межах передбачених цим Статут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розглядає квартальнi та рiчнi звiти про результати господарської дiяльностi Товариства та подає їх на затвердження Наглядовiй рад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попередньо розглядає всi питання, що виносяться на розгляд Загальних зборiв акцiонерiв Товариства та Наглядової ради, готує у зв'язку з цим необхiднi матерiал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tab/>
              <w:t>розглядає питання щодо ведення зовнiшньо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tab/>
              <w:t xml:space="preserve">готує пропозицiї щодо структури управлiння Товариства, умов оплати працi посадових осiб дочiрнiх пiдприємств, фiлiй, представництв та подає на погодження Наглядовiй рад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tab/>
              <w:t>розробляє та подає на затвердження/погодження Наглядовiй радi Товариства внутрiшнi нормативнi документ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tab/>
              <w:t>укладає договiр з обраним депозитарiєм на обслуговування емiсiї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tab/>
              <w:t>приймає рiшення з iнших питань поточної дiяльностi Товариства, якi виносяться на розгляд Головою 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прийнятих рiшень на засiданнях 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звiт Товариства про виконання бюджету за 2019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планування бюджету Товариства на 2020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затвердження звiту про виконання бюджету Товариства за I-III квартал 2020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товариства виконали свої обов'язки з корпоративного управлiння задовiльн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професiйної дiяльностi Компанiї засноване на принципах, основними iз яких 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Управлiння ризиками є частиною процесу прийняття рiшень. Процес управлiння ризиками допомагає особам, якi приймають рiшення, зробити усвiдомлений вибiр, визначити прiоритети i вибрати найбiльш вiдповiднi захо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Ризик менеджмент є невiд'ємною частиною бiзнес-процесiв Компанiї. Управлiння ризиками iнтегрується з структурою управлiння та є частиною бiзнес-процесiв, як на оперативному та i на стратегiчному рiв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Управлiння ризиками має бути систематичним, структурованим та своєчасним. Процедури управлiння ризиками повиннi бути сформованi та узгодженi для забезпечення максимальної ефектив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 xml:space="preserve">До складу портфеля ризикiв повиннi включатися тiльки тi з них, якi пiддаються нейтралiзацiї в процесi управлiння, незалежно вiд їхньої об'єктивної чи суб'єктивної при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tab/>
        <w:t xml:space="preserve">Спiвставлення рiвня ризикiв, що приймаються з рiвнем доходностi фiнансових операцiй та з фiнансовими можливостями Компан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изик - ймовiрна подiя, що може призвести до отримання непередбачуваних збиткiв або iншим чином негативно вплинути на дiяльнiсть страховика i на його здатнiсть виконувати свої зобов'яз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панiєю контролюється наступнi класи риз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изик несвоєчасного фiнансування - ризики, пов'язанi iз затримками оплат вiд замов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изик перевищення собiвартостi - ризик перевищення фактичних витрат на виготовлення продукцiї по вiдношенню до планови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изик несвоєчасного вiдвантаження продукцiї - ризик зриву термiну виконання окремих бiзнес-процесiв, в результатiв чого будуть змiненi кiнцевi термiни вiдвантаження проду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урсовi ризики - ризик, пов'язаний з чутливiстю собiвартостi продукцiї до змiни курсiв валют, за рахунок змiни закупiвельних цiн на комплектацiю та послу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перацiйнi ризики - ризик фiнансових втрат страховика, що виникає через недолiки управлiння, процесiв оброблення iнформацiї, контрольованостi, безперервностi роботи, надiйностi технологiй, а також помилки та несанкцiонованi дiї персонал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створено ревізійну комісі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3</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протокол засiдання  вiд 31.01.2021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М.К.М"</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137074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8,0383</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ALCOR SECURITIES</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6339819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 000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851 54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iдповiдно до пункту 10 роздiлу VI Закону "Про депозитарну систему України" цiннi папери акцiонера, який протягом одного року з дня набрання чинностi цим Законом не уклав з обраною емiтентом депозитарною установою договору про обслуговування рахунка в цiнних паперах вiд власного iменi або не здiйснив переказ належних йому прав на цiннi папери на свiй рахунок у цiнних паперах, вiдкритий в iншiй депозитарнiй установi, не враховуються при визначеннi кворуму та при голосуваннi в органах емi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никнення обмеження 14.10.2014р.</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10.2014</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обираються загальними зборами у кiлькостi 6 (шести) осiб, якi обираються загальними зборами Товариства строком на 3 (три) роки шляхом кумулятивного голосування. У випадку коли залишається лише один член Наглядової ради, Товариство протягом трьох мiсяцiв має скликати позачерговi Загальнi збори для обрання всього склад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лькiсний склад Правлiння визначається Наглядовою радою Товариства. Члени Правлiння  обираються Наглядовою радою строком на три роки. Правлiння очолює Голова Правлiння, який обирається Наглядовою радою Товариства. Головою Правлiння може бути будь-яка фiзична особа, яка має повну цивiльну дiєздатнiсть i не є членом Наглядової ради чи Ревiзiйної комiсiї Товариства. У разi неможливостi виконання Головою Правлiння своїх повноважень його повноваження здiйснює один iз членiв Правлiння Товариства за рiшенням 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Ревiзор) Товариства обирається Загальними зборами виключно шляхом кумулятивного голосування з числа фiзичних осiб, якi мають повну цивiльну дiєздатнiсть, та/або з числа юридичних осiб - акцiонерiв.  Строк повноваження Ревiзiйної комiсiї (Ревiзора) Товариства становить п`ять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Голови правлiння : - вправi без довiреностi вчиняти фiнансовi та юридичнi дiї вiд iменi Товариства, розпоряджається майном та коштами Товариства у вiдповiдностi з чинним законодавством та Статутом; - дiє вiд iменi Товариства, представляє його в установах, пiдприємствах, органiзацiях, вирiшує питання, пов`язанi з укладенням договорiв (контрактiв); - приймає рiшення щодо порядку використання коштiв фондiв Товариства; - керує поточними справами Товариства; - затверджує органiзацiйну структуру, положення про структурнi пiдроздiли, штатний розпис та проектно-кошториснi документи Товариства, посадовi оклади працiвникiв, - встановлює показники, розмiри та строки премiювання працiвникiв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голови Наглядової ради: 1)органiзує роботу ради та здiйснює контроль за реалiзацiєю плану роботи, затвердженого радою; 2)скликає засiдання ради та головує на них, затверджує порядок денний засiдань, органiзовує ведення протоколiв засiдань ради; 3)готує доповiдь та звiтує перед загальними зборами акцiонерiв про дiяльнiсть ради, загальний стан Товариства та вжитi нею заходи, спрямованi на досягнення мети Товариства; 4)пiдтримує постiйнi контакти iз iншими органами та посадовими особами Товариства; 5)iншi повноваження передбаченi статутом та внутрiшнiми положення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здiйснює свої повноваження вiдповiдно посадової iнструкцiї. Обов`язки головного бухгалтера полягають в веденнi бухгалтерського облiку господарських операцiй щодо майна i результатiв дiяльностi товариства в натуральних одиницях i в узагальненому грошовому виразi шляхом безперервного документообiгу i взаємопов"язаного їх вiдображення, вiдповiдно до облiкової полiти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лова Ревiзiйної комiсiї у складi Ревiзiйної комiсiї має повноваження: 1. контролювати фiнансово-господарську дiяльнiсть Товариства, здiйснювати спецiальнi та рiчнi перевiрки фiнансово-господарської дiяльностi Товариства за результатами фiнансового року, в тому числi його фiлiй та представництв, 2. отримувати вiд посадових осiб Товариства iнформацiю та документацiю, необхiднi для належного виконання покладених на нього функ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становили, 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Товариство забезпечує захист прав, законних iнтересiв учасникiв та рiвне ставлення до всiх учасникiв незалежно вiд розмiру частки у статутному капiталi, якими вини володiють, та iнших факт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Виконавчий орган Товариства здiйснює керiвництво поточною дiяльнiстю товариства та пiдзвiтний загальним зборам учасн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Iнформацiя, що розкривається Товариством, є суттєвою та пов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Контроль за фiнансово-господарською дiяльнiстю Товариства здiйснюється як через залучення незалежного зовнiшнього аудитора (аудиторської фiрми), так i через механiзми внутрiшнього контрол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Товариство поважає права та враховує законнi iнтереси заiнтересованих осiб (тобто осiб, якi мають легiтимний iнтерес у дiяльностi Товариства i до яких передусiм належать працiвники, кредитори, споживачi послуг Товариства, територiальна громада, на територiї якої розташоване Товариство, а також вiдповiднi державнi органи та органи мiсцевого самоврядування) та активно спiвпрацює з ними для створення добробуту, робочих мiсць та забезпечення фiнансової стабi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виконаних процедур перевiрки стану корпоративного управлiння  вiдповiдно до Закону України "Про акцiонернi товариства", можна зробити висновок, що прийнята та функцiонуюча система корпоративного управлiння у товариствi  вiдповiдає вимогам Статуту та основним вимогам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 "М.К.М"</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41370745</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2099, - р-н, м. Київ, вул. Бориспiльська, 9, офiс 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46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3833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46 0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ALCOR SECURITIES</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463398197</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000, Бельгiя, м. Брюссель, Рю-де-ла-Прес, 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000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000 0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 646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03833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 646 0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 000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ою простою акцiєю Товариства її власнику-акцiонеру надається однакова сукупнiсть прав, включаючи права н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участь в управлiннi Товариств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тримання дивiденд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тримання iнформацiї про господарську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переважне право на придбання акцiй, що продаються iншими акцiонерами цього товариства, пропорцiйно кiлькостi акцiй, що належать акцiонер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акцiонери-власники простих акцiй Товариства можуть мати й iншi права, передбаченi актами законодавства та цим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акцiонери Товариства мають право укласти мiж собою договiр, за яким на акцiонерiв, якi уклали такий договiр, покладаються додатковi обов'язки, у т.ч. обов'язок щодо участi у загальних зборах, i передбачається вiдповiдальнiсть їх недотримання. Такий договiр укладається в простiй письмовiй формi. Договiр набуває чинностi з моменту вчинення письмового повiдомлення виконавчому органу товариства про укладення договору. В письмовому повiдомленнi має бути вказано найменування акцiонерiв - сторiн договору, та кiлькiсть належних їм акцiй. Письмове повiдомлення вважається вчиненим в момент отримання виконавчим орган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ов'язки акцiонер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дотримуватися Статуту,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виконувати рiшення загальних зборiв,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плачувати акцiї у розмiрi, в порядку та засобами, що передбаченi Статутом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можуть мати iншi обов'язки, встановленi законами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 має право продати або iншим способом вiдчужувати повнiстю сплаченi ним акцiї або їх частин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переважне право на придбання акцiй, що продаються iншими акцiонерами Товариства, за цiною та на умовах, запропонованих акцiонером третiй особi, пропорцiйно кiлькостi акцiй, що належать кожному з них. Переважне право акцiонерiв на придбання акцiй реалiзується вiдповiдно до законодавства України.</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sectPr>
          <w:type w:val="nextPage"/>
          <w:pgSz w:w="12240" w:h="15840"/>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6.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2382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000 00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 000,2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у лiстингу/ делiстингу не вiдбувалось. Додаткової емiсiї у звiтньому перiодi не вiдбувалось. Викупу товариством власних акцiй не було. Товариство випускало тiльки простi iменнi акцiї. Акцiї на пред'явника та привiлейованi акцiї товариством не випускались. Акцiї товариства на бiржi не котируються.</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6.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КЦПФ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1238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 13 Закону України "Про акцiонернi товари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гiдно ст. 13 Закону України "Про акцiонернi товариства" статут товариства мiстить твердження про наявнiсть переважного права акцiонерiв приватного товариства на придбання акцiй цього товариства, якi пропонуються їх власником до продажу третiй особi, та порядок його реалiзацiї. Будь-якi обмеження щодо обiгу цiнних паперiв емiтента вiдсутнi.</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6.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6/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1238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 000 001</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 000 00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8 148 7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Будь-якi обмеження щодо голосуючих цiнних паперiв емiтента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8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4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4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4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4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7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4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42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4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42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9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5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98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57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облiковуються за первинною вартiстю; у перiодi, що перевiрявся, пiдприємство застосовувало податковий метод нарахування амортизацiї основних засобiв вiдповiдно до  П(С)БО  №7  "Основнi засоби" та обраної пiдприємством облiкової полiтики; переоцiнка основних засобiв у перiодi, що перевiрявся, не здiйснювалась; данi аналiтичного та синтетичного облiку основних засобiв станом на 31.12.2020 р. вiдповiдають однi одним; первiсна вартiсть основних засобiв станом на 31.12.2020 р. складає 48894 тис. грн., знос - 24746 тис. грн., залишкова вартiсть - 24148 тис. грн. Термiни та умови користування основними засобами для кожного окремого об'єкта основних засобiв визначається у технiчнiй документацiї i зазначається у iнвентарних картках. Знос основних засобiв становить 50,61%, ступiнь використання основних засобiв становить 100%. Суттєвих змiн у вартостi основних засобiв протягом звiтного перiоду не було. Обмеження на використання майна емiтент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18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41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акцiонерних товариств здiйснюється згiдно Методичних рекомендацiй Державної комiсiї з цiнних паперiв та фондового ринку щодо визначення вартостi чистих активiв акцiонерних товариств вiд 17.11.2004 р. № 485 з метою реалiзацiї положень ст.155 ЦКУ "Статутний капiтал акцiонерного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0 року чистi активи товариства 92189 тис.грн. Ця сума бiльша  вартостi статутного капiталу  (30 000 тис.грн. ) на  62189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аким чином, вартiсть чистих активiв Товариства станом на 31.12.2020 року  вiдповiдає вимогам ч.3 ст.155 Ц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 94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13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ОБОВ'ЯЗАНН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чнi зобов'язання i забезпечення станом на 31.12.202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товари, роботи, послуги - 116641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за розрахунк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бюджетом - 19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i страхування - 17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оплати працi - 64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 одержаними авансами - 184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64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0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розшифровується в балансi (форма №1), облiк зобов'язань здiйснюється за собiвартiстю. </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4. Інформація про обсяги виробництва та реалізації основних видів продукції</w:t>
      </w:r>
    </w:p>
    <w:tbl>
      <w:tblPr>
        <w:tblW w:w="15100" w:type="dxa"/>
        <w:jc w:val="left"/>
        <w:tblInd w:w="-507" w:type="dxa"/>
        <w:tblLayout w:type="fixed"/>
        <w:tblCellMar>
          <w:top w:w="0" w:type="dxa"/>
          <w:left w:w="108" w:type="dxa"/>
          <w:bottom w:w="0" w:type="dxa"/>
          <w:right w:w="108" w:type="dxa"/>
        </w:tblCellMar>
      </w:tblPr>
      <w:tblGrid>
        <w:gridCol w:w="600"/>
        <w:gridCol w:w="1400"/>
        <w:gridCol w:w="2180"/>
        <w:gridCol w:w="2180"/>
        <w:gridCol w:w="2190"/>
        <w:gridCol w:w="2180"/>
        <w:gridCol w:w="2180"/>
        <w:gridCol w:w="2190"/>
      </w:tblGrid>
      <w:tr>
        <w:trPr>
          <w:trHeight w:val="200" w:hRule="atLeast"/>
        </w:trPr>
        <w:tc>
          <w:tcPr>
            <w:tcW w:w="6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новні види продукції</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виробництва</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реалізованої продукції</w:t>
            </w:r>
          </w:p>
        </w:tc>
      </w:tr>
      <w:tr>
        <w:trPr>
          <w:trHeight w:val="200" w:hRule="atLeast"/>
        </w:trPr>
        <w:tc>
          <w:tcPr>
            <w:tcW w:w="6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відсотках до всієї виробленої продукції</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у відсотках до всієї реалізованої продукції</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вiтлотехнiка</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35,6</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4,3</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iрничапродукцiя</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73,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26,8</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НСС-приймачi</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53,11</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97,5</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pPr>
      <w:r>
        <w:rPr/>
        <w:t>5. 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обiвартiсть реалiзованої продукцiї</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мiнiстратив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збут</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Подiльський р-н,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1-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1-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центрального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здiйснює свою дiяльнiсть згiдно з Правилами та Регламентом Центрального депозитарi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ЮРО IНВЕСТИЦIЙНИХ ТЕХНОЛОГ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62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33, Україна, Печерський р-н, м. Київ, вул. Кутузова, буд. 18/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54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69-50-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397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ж емiтентом та депозитарною установою укладено Договiр про вiдкриття рахункiв у цiнних паперах власникам iменних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 р-н,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38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повноважена особа з розкриття iнформацiї емiтентами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РIФРУ в якостi провайдера iнформацiйних послуг на фондовому ринку. Агентство надає клiєнтам допомогу в якiснiй та комплекснiй органiзацiї процесу розкриття iнформацiї, а також здiйснює юридичний супровiд процесiв, пов'язаних з розкриттям. Агентство здiйснює органiзацiйне, технiчне та ресурсне забезпечення реалiзацiї повноважень Нацiональної комiсiї з цiнних паперiв т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А АУДИТОРСЬКА ФIРМА "МIЖРЕГIОНЛЬНА АУДИТОРСЬКА СЛУЖБ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636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045, Україна, Харківська обл., м. Харкiв, вул. Клочкiвська,  буд. 192, корпус А, офiс 3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5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П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1.20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775665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АФ "МIЖРЕГIОНАЛЬНА АУДИТОРСЬКА СЛУЖБА", вiдповiдно до вимог Закону України "Про аудит фiнансової звiтностi та аудиторську дiяльнiсть" вiд 21.12.2017 № 2258-VIII, включена до Реєстру аудиторiв та суб'єктiв аудиторської дiяльностi в роздiл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Роздiл "СУБ'ЄКТИ АУДИТОРСЬКОЇ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Роздiл "СУБ'ЄКТИ АУДИТОРСЬКОЇ ДIЯЛЬНОСТI, ЯКI МАЮТЬ ПРАВО ПРОВОДИТИ ОБОВ'ЯЗКОВИЙ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 xml:space="preserve">Свiдоцтво про вiдповiднiсть системи контролю якос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0789, видане Рiшенням АПУ вiд 31.05.2018 року № 360/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 xml:space="preserve">прiзвище, iм'я, по батьковi ключового партнера iз завдання з аудиту фiнансової звiтностi, номер аудитора у "Реєстрi аудиторiв та суб'єктiв аудиторської дiяльностi" Аудиторської палати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ергiєнко Iрина Володимирiвна, №10190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мiсцезнаходж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1045, мiсто Харкiв, вулиця Клочкiвська,  будинок 192, корпус А, офiс 315.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вiдомостi про умови договору на проведення ауди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дата та номер договору на проведення аудиту:  28.01.2021, №  6/2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tab/>
              <w:t xml:space="preserve">дата початку та дата закiнчення проведення аудиту: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початку 28.01.2021, дата закiнчення 19.04.202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ЕЛМIЗ"</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214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 Дарниц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363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овітряних і космічних літальних апаратів, супутнь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33</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2099 м. Київ, вул. Бориспiльська, 9, (044) 566-87-2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0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024"/>
        <w:gridCol w:w="776"/>
        <w:gridCol w:w="1200"/>
        <w:gridCol w:w="200"/>
        <w:gridCol w:w="1400"/>
        <w:gridCol w:w="1400"/>
      </w:tblGrid>
      <w:tr>
        <w:trPr>
          <w:trHeight w:val="280" w:hRule="atLeast"/>
        </w:trPr>
        <w:tc>
          <w:tcPr>
            <w:tcW w:w="7000" w:type="dxa"/>
            <w:gridSpan w:val="3"/>
            <w:tcBorders/>
          </w:tcPr>
          <w:p>
            <w:pPr>
              <w:pStyle w:val="TableHeading"/>
              <w:suppressLineNumbers/>
              <w:spacing w:before="0" w:after="200"/>
              <w:jc w:val="center"/>
              <w:rPr/>
            </w:pPr>
            <w:r>
              <w:rPr/>
            </w:r>
          </w:p>
        </w:tc>
        <w:tc>
          <w:tcPr>
            <w:tcW w:w="16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дату переходу на МСФЗ</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6</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92</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67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3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87</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48</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898</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894</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911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746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96</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422</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041</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984</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045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562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 294</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26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1</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1</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367</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390</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154</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425</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0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793</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797</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95</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6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57</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2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 351</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51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33</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2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77</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948</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14</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562</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3</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81</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3</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81</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39</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178</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4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706</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 936</w:t>
            </w:r>
          </w:p>
        </w:tc>
        <w:tc>
          <w:tcPr>
            <w:tcW w:w="14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4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 073</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 326</w:t>
            </w:r>
          </w:p>
        </w:tc>
        <w:tc>
          <w:tcPr>
            <w:tcW w:w="14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024"/>
        <w:gridCol w:w="776"/>
        <w:gridCol w:w="1400"/>
        <w:gridCol w:w="1400"/>
        <w:gridCol w:w="1400"/>
      </w:tblGrid>
      <w:tr>
        <w:trPr>
          <w:trHeight w:val="529"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дату переходу на МСФЗ</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5"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84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418</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189</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1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 6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4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655</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137</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 073</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 326</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примiток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Шумило Микола Михайл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Мельник Дарiя Серг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ЕЛМIЗ"</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214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0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9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2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 70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 4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4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7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48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80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25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5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5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6</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0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50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702</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000 0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000 0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000 0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000 0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примiток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Шумило Микола Михайл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Мельник Дарiя Серг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ЕЛМIЗ"</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214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0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9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2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 8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62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62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40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3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6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03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2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9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5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3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0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8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3</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примiток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Шумило Микола Михайл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Мельник Дарiя Серг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ЕЛМIЗ"</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2142</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0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7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41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7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41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84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189</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примiток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Шумило Микола Михайл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ний бухгалтер</w:t>
        <w:tab/>
        <w:tab/>
        <w:tab/>
        <w:t>Мельник Дарiя Сергiївна</w:t>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цептуальною основою даної фiнансової звiтностi є бухгалтерськi полiтики та принципи, що базуються на вимогах Мiжнародних стандартiв фiнансової звiтностi (далi - МСФЗ), випущених Комiтетом з Мiжнародних стандартiв бухгалтерського облiку (далi - КМСБО) та iнтерпретацiях, випущених Комiтетом з iнтерпретацiй Мiжнародної фiнансової звiтностi (далi - КIМ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еде облiковi записи у вiдповiдностi до вимог чинного законодавства України. Дана  фiнансова звiтнiсть складена на основi таких облiкових записiв з коригуваннями, необхiдними для приведення її у вiдповiднiсть МСФЗ у всiх суттєвих аспек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також вiдповiдає нормам Нацiональної комiсiї, що здiйснює державне регулювання у сферi ринкiв фiнансових послуг, якi чиннi на дату складання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фiнансова звiтнiсть включ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аланс (звiт про фiнансовий ста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фiнансовi результати (звiт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рух грошових коштiв (за прям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влас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ним перiодом для даної фiнансової звiтностi є  перiод з 01.01.2020 року до 31 грудня 2020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цiональною валютою України є гривня. Таким чином, функцiональною валютою та валютою представлення даної фiнансової звiтностi є українська гривня. Операцiї у валютах, що вiдрiзняються вiд функцiональної валюти Товариства, вважаються операцiями в iноземних валютах. Дана фiнансова звiтнiсть представлена у тисячах українських гривень, якщо не вказано iнш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ування нових i переглянутих МСФЗ та iнтерпрет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ова полiтика прийнята при складаннi фiнансової звiтностi вiдповiдає полiтицi яку застосовували при складаннi рiчної фiнансової звiтностi Компанiї за рiк що закiнчився 31 грудня 2020 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вала достроково будь-якi iншi стандарти роз'яснення або поправки якi були випущенi але ще не вступили в си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арактер i вплив кожного нового стандарту або поправки, що Товариство застосувало в 2020 роцi описанi нижче по тексту примi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та змiненi МСФЗ з 1 сiчня 2020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рiчне вдосконаленн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якi є частиною щорiчного вдосконалення МСФЗ за перiод 2015 - 2017 рр. та якi набирають чинностi саме з 01.01.2020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Використання оцiнок та припущ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оцiнки та припущення якi впливають на суми активiв i зобов'язань що визнаються у фiнансовiй звiтностi протягом наступного фiнансового року. Оцiнки та припущення постiйно переглядаються i базуються на попередньому досвiдi керiвництва та iнших факторах у тому числi на очiкуваннях щодо майбутнiх подiй якi вважаються обгрунтованими за iснуючих обстав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 щодо операцiй подiй або умов за вiдсутностi конкретних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немає МСФЗ який конкретно застосовується до операцiї iншої подiї або умови керiвництво Товариства застосовує судження пiд час розроблення та застосування облiкової полiтики щоб iнформацiя була доречною для потреб користувачiв для прийняття економiчних рiшень та достовiрною у тому значеннi що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є достовiрно фiнансовий стан фiнансовi результати дiяльностi та грошовi пото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ає економiчну сутнiсть операцiй iнших подiй або умов а не лише юридичну фор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 нейтральною тобто вiльною вiд уперед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 повною в усiх суттєвих аспек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здiйснення судження керiвництво Товариства посилається на прийнятнiсть наведених далi джерел та враховує їх у низхiдному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оги в МСФЗ у яких iдеться про подiбнi та пов'язанi з ними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критерiї визнання та концепцiї оцiнки активiв зобов'язань доходiв та витрат у Концептуальнiй основi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здiйснення судження керiвництво Товариства враховує найостаннiшi положення iнших органiв що розробляють та затверджують стандарти якi застосовують подiбну концептуальну основу для розроблення стандартiв iншу професiйну лiтературу з облiку та прийнятi галузевi практики тiєю мiрою якою вони не суперечать вищезазначеним джерел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 щодо справедливої вартостi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iнвестицiй що активно обертаються на органiзованих фiнансових ринках розраховується на основi поточної ринкової вартостi на момент закриття торгiв на звiтну дату. В iнших випадках оцiнка справедливої вартостi грунтується на судженнях щодо передбачуваних майбутнiх грошових потокiв iснуючої економiчної ситуацiї ризикiв властивих рiзним фiнансовим iнструментам та iнших факторiв з врахуванням вимог МСФЗ 13 "Оцiнка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 щодо змiн справедливої вартостi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важає що облiковi оцiнки та припущення якi мають стосунок до оцiнки фiнансових iнструментiв де ринковi котирування не доступнi є ключовим джерелом невизначеностi оцiнок тому 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они з високим ступенем ймовiрностi зазнають змiн з плином часу оскiльки оцiнки базуються на припущеннях керiвництва щодо вiдсоткових ставок волатильностi змiн валютних курсiв показникiв кредитоспроможностi контрагентiв коригувань пiд час оцiнки iнструментiв а також специфiчних особливостей операцiй; 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змiни в оцiнках на активи вiдображенi в звiтi про фiнансовий стан а також на доходи (витрати) може бути знач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би керiвництво Товариства використовувало iншi припущення щодо вiдсоткових ставок волатильностi курсiв обмiну валют кредитного рейтингу контрагента дати оферти i коригувань пiд час оцiнки iнструментiв бiльша або менша змiна в оцiнцi вартостi фiнансових iнструментiв у разi вiдсутностi ринкових котирувань мала б iстотний вплив на вiдображений у фiнансовiй звiтностi чистий прибуток та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ристання рiзних маркетингових припущень та/або методiв оцiнки також може мати значний вплив на передбачувану справедливу варт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 щодо очiкуваних термiнiв утримування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застосовує професiйне судження щодо термiнiв утримання фiнансових iнструментiв що входять до складу фiнансових активiв. Професiйне судження за цим питанням грунтується на оцiнцi ризикiв фiнансового iнструменту його прибутковостi й динамiцi та iнших факторах. Проте iснують невизначеностi якi можуть бути пов'язанi з призупиненням обiгу цiнних паперiв що не є пiдконтрольним керiвництву Товариства фактором i може суттєво вплинути на оцiнку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 щодо виявлення ознак знецiнення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Товариство проводить аналiз дебiторської заборгованостi iншої дебiторської заборгованостi та iнших фiнансових активiв на предмет наявностi ознак їх знецiнення. Збиток вiд знецiнення визнається виходячи з власного професiйного судження керiвництва за наявностi об'єктивних даних що свiдчать про зменшення передбачуваних майбутнiх грошових потокiв за даним активом у результатi однiєї або кiлькох подiй що вiдбулися пiсля визнання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Основи оцiнки складання фiнансової звiтностi. Облiкова полiтика Товариства базується на наступних принци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внота означає, що усi  операцiї вiдображаються на вiдповiдних рахунках бухгалтерського облiку. Фiнансова звiтнiсть мiстить всю iнформацiю про фактичнi та можливi результати операцiй, якi можуть вплинути на рiшення, що приймається вiдносно даної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евалювання сутностi над формою - бухгалтерський облiк операцiй  проводиться у вiдповiдностi до їх сутi та економiчного змiсту (превалювання сутностi над форм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активи та зобов'язання облiковуються за первiсною (iсторичною) вартiстю. Активи визначаються за сумою фактично сплачених за них коштiв на день придбання. Зобов'язання - за сумою мобiлiзованих коштiв в обмiн на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оди та витрати вiдображаються в облiку та звiтностi за принципом нарахування i вiдповiдностi, це означає, що доходи та  витрати  повиннi вiдображатися в бухгалтерському облiку та фiнансовiй звiтностi тодi, коли вони насправдi iснують, а не в перiодах, коли фактично отримано чи сплачено кошти; для визначення фiнансового результату звiтного перiоду необхiдно зiставити визнанi доходи звiтного перiоду i витрати, що були здiйсненi для отримання ц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в бухгалтерському облiку активи та зобов'язання, доходи, витрати та капiтал в разi їх вiдповiдностi наступним критер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тиви - ресурси, що виникли в результатi минулих подiй, використання яких, як очiкується, призведе до отримання економiчних вигiд у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 заборгованiсть, що виникла внаслiдок минулих подiй i погашення якої в майбутньому, як очiкується, призведе до зменшення ресурсiв, що втiлюють у собi економiчнi ви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ходи - це збiльшення економiчних вигiд протягом облiкового перiоду у виглядi надходження чи збiльшення корисностi активiв або зменшення зобов'язань, результатом чого є збiльшення капiталу, за винятком його збiльшення, пов'язаного з внесками акцiон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 це зменшення економiчних вигiд протягом облiкового перiоду у виглядi вибуття чи амортизацiї активiв або виникнення зобов'язань, що призводить до зменшення власного капiталу i не є розподiленням мiж акцiоне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ий капiтал - це залишкова частина в активах пiсля вирахування всi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ведення бухгалтерського облiку та складання фiнансової звiтностi активи i зобов'язання  оприбутковуються та облiковуються з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ю їх придбання чи виникнення - за iсторичною або первiс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активи - за сумою сплачених за них коштiв, їх еквiвалентiв або iнших форм компенс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зобов'язання - за сумою мобiлiзованих коштiв в обмiн на такi зобов'язання або сумою коштiв чи їх еквiвалентiв, якi пiдлягають сплатi для погашення зобов'язань у процесi звичайної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раведливою (ринков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активи - за сумою, яку необхiдно було б сплатити для придбання (обмiну) так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зобов'язання - за сумою, якою може бути погашене таке зобов'язання в результатi операцiї мiж: обiзнаними, зацiкавленими та незалежними сторо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итерiї визнання та оцiнки конкретних видiв активiв та зобов'язань, доходiв та витрат наведенi в наступних примiт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Дебiторська заборгова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Дебiторська заборгованiсть, визнається як фiнансовi активи (за винятком  дебiторської заборгованостi, за якою не очiкується отримання грошових коштiв або фiнансових iнструментiв, та за розрахунками с бюджетом) та первiсно оцiнюється за справедливою вартiстю плюс вiдповiднi витрати на проведення операцiй.  Якщо є об'єктивне свiдчення того, що вiдбувся збиток вiд зменшення корисностi, балансова вартiсть активу зменшується на суму таких збиткiв iз застосуванням рахунку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зерв на покриття збиткiв вiд зменшення корисностi визначається як рiзниця мiж балансовою вартiстю та теперiшньою вартiстю очiкуваних майбутнiх грошових потокiв. Визначення суми резерву на покриття збиткiв вiд зменшення корисностi вiдбувається на основi аналiзу дебiторiв та вiдображає суму, яка, на думку керiвництва, достатня для покриття понесених збиткiв. Для фiнансових активiв резерви створюються на основi iндивiдуальної оцiнки окремих дебiторiв. Фактори, якi Пiдприємство розглядає при визначеннi того, чи є у нього об'єктивнi свiдчення наявностi збиткiв вiд зменшення корисностi, включають iнформацiю про тенденцiї непогашення заборгованостi у строк, лiквiднiсть, платоспроможнiсть боржни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биткiв визнається у прибутку чи збитку. Якщо в наступному перiодi сума збитку вiд зменшення корисностi зменшується i це зменшення може бути об'єктивно пов'язаним з подiєю, яка вiдбувається пiсля визнання зменшення корисностi, то попередньо визнаний збиток вiд зменшення корисностi сторнується за рахунок коригування резервiв. Сума сторнування визнається у прибутку чи збитку. У разi неможливостi повернення дебiторської заборгованостi вона списується за рахунок створеного резерву на покриття збиткiв вiд зменшення кори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ння та оцiнка фiнансових iнструме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фiнансовий актив або фiнансове зобов'язання у балансi, коли i тiльки коли воно стає стороною контрактних положень щодо фiнансового iнструмента. Операцiї з придбання або продажу фiнансових iнструментiв визнаються iз застосуванням облiку за датою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фiнансовий актив, доступний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iнвестицiї, утримуванi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tab/>
        <w:t>фiнансовi зобов'язання, оцiненi за амортизованою вартiстю - кредити ба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первiсного визнання фiнансового активу або фiнансового зобов'язання Товариство оцiнює їх за їхньою справедливою вартiстю плюс операцiйнi витрати, якi безпосередньо належать до придбання або випуску фiнансового активу чи фiнансового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вестицiйна нерухом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у нерухомiсть видiлено iз складу основних засобiв (об'єктiв нерухомостi)  не зважаючи на той факт , що об'єкти оренди знаходяться в будiвлях i займають незначнi їх частки (до 27%-30%), та не можуть бути проданi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нвестицiйної нерухомостi Товариство вiдносить будiвлi, примiщення або частини будiвель, утримуванi з метою отримання орендних платежiв, а не для використання у наданнi послуг чи для адмiнiстративних цiлей або продажу в звичайному ходi дiяльностi. Якщо будiвлi включають одну частку, яка утримується з метою отримання орендної плати та другу частку для використання у процесi дiяльностi Товариства або для адмiнiстративних цiлей, в бухгалтерському облiку такi частини об'єкту нерухомостi оцiнюються та вiдображаються окремо, якщо вони можуть бути проданi окремо. Якщо цi частки не можуть бути проданi окремо, нерухомiсть є iнвестицiйною нерухомiстю, якщо тiльки незначна її частка (до 20 вiдсоткiв) утримується для використання у виробництвi або в постачаннi товарiв чи наданнi послуг, або для адмiнiстратив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нвестицiйна нерухомiсть первiсно оцiнюється за собiвартiстю, включаючи витрати на операцiю. Пiсля початкового визнання Товариство обирає модель оцiнки за собiвартiстю, наведену в параграфi 56, МСБО 40 "Iнвестицiйна нерухомiсть" та застосовує цю полiтику до всiєї iнвестицiйної нерухомостi , тому оцiнює всю свою iнвестицiйну нерухомiсть вiдповiдно до вимог МСБО 16 "Основнi засоби". Товариство нараховує амортизацiю за прямолiнiйним методом. Строк корисного використання нерухомостi у виглядi примiщень та будiвель встановлений 30 рокiв, протягом звiтного перiоду метод амортизацiї та строки корисного використання не перегляд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витрати на амортизацiю та зменшення корисностi iнвестицiйної нерухомостi у складi прибуткiв та збиткiв за рiк. Нарахований дохiд вiд оренди включаться до прибуткiв та збиткiв за рiк у складi iншого операцiйного дох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матерiальний об'єкт основним засобом, якщо вiн утримується з метою використання їх у процесi своєї дiяльностi, надання послуг, або для здiйснення адмiнiстративних i соцiально-культурних функцiй. Межа суттєвостi для визнання придбаних активiв у складi основних засобiв чи нематерiальних активiв становить 2 50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чiкуваний строк корисного використання (експлуатацiї) яких бiльше одного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о Товариство оцiнює основнi засоби за собiвартiстю. Розглянувши доречнiсть застосування будь-якого з виключень, передбачених МСФЗ 1, щодо ретроспективного застосування, керiвництво вирiшило застосувати справедливу вартiсть або переоцiнку як доцiльну собiвартiсть основних засобiв. Пiдприємство здiйснило оцiнку групи основних засобiв за справедливою вартiстю (транспортнi засоби, основнi виробничi машини)  на дату переходу на МСФЗ (01.01.2011 р.) та використовує цю справедливу вартiсть як доцiльну собiвартiсть основних засобiв на цю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одальшому основнi засоби оцiнюються за їх собiвартiстю мiнус будь-яка накопичена амортизацiя та будь-якi накопиченi збитки вiд зменшення корис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метою ведення бухгалтерського облiку створюються наступнi груп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3 "Будiвлi та 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4 "Машини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5 "Транспорт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6"Iнструменти та прил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упа 9 "Iншi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 готовностi основних засобiв до експлуатацiї пiдтверджується наказом голови правлiння акцiонерног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об'єкта основних засобiв встановлюється постiйно створеною комiсiєю виходячи з iндивiдуальних характеристик основного засобу та оформлюється наказом.  При визнаннi строку корисного використання (експлуатацiї) урах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чiкуване використання об'єкта з урахуванням його потужностi або продукти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фiзичний та моральний знос, що передбач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овi або iншi обмеження щодо строкiв використання об'єкта та iншi ф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об'єктiв основних засобiв i нематерiальних активiв дорiвнює , як правило , нулю, якщо iнше не визначено наказ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в балансовiй вартостi об'єкта основних засобiв витрати на щоденне обслуговування, ремонт та технiчне обслуговування об'єкта. Цi витрати визнаються в прибутку чи збитку, коли вони понесенi. В балансовiй вартостi об'єкта основних засобiв визнаються такi подальшi витрати, якi задовольняють критерiям визн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Товариством нараховується прямолiнiйним  мет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и об'єктiв</w:t>
        <w:tab/>
        <w:t>Метод амортизацiї</w:t>
        <w:tab/>
        <w:t>Строк корисного використання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лi</w:t>
        <w:tab/>
        <w:t>Прямолiнiйний</w:t>
        <w:tab/>
        <w:t>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 (основне виробництво)</w:t>
        <w:tab/>
        <w:t>Прямолiнiйний</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 (допомiжнi)</w:t>
        <w:tab/>
        <w:t>Прямолiнiйний</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ранспортнi засоби </w:t>
        <w:tab/>
        <w:t>Прямолiнiйний</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прилади та iнвентар</w:t>
        <w:tab/>
        <w:t>Прямолiнiйний</w:t>
        <w:tab/>
        <w:t>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w:t>
        <w:tab/>
        <w:t>Прямолiнiйний</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строки корисного використання спецiалiзованої лiтератури з питань оподаткування, ведення бухгалтерського облiку та пiдписних видань (газети, журнали, брошури) встановлюється один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ьнi вкладення в орендованi примiщення амортизуються протягом термiну їх корисного використання. Амортизацiю активу починають, коли вiн стає придатним для використання. Амортизацiю активу припиняють на одну з двох дат, яка вiдбувається ранiше: на дату, з якої актив класифiкують як утримуваний для продажу, або на дату, з якої припиняють визн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бутки та збитки у результатi вибуття, якi визначаються шляхом порiвняння надходжень з балансовою вартiстю, визнаються у складi прибуткiв або збиткiв за рiк (у межах iнших операцiйних доходiв чи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еоборотнi активи, утримуванi для продажу, та групи вибутт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оборотнi активи та групи вибуття, що можуть включати як оборотнi, так  i необоротнi активи, класифiкуються у звiтi про фiнансовий стан як "необоротнi активи, утримуванi для продажу, та групи вибуття" в разi, якщо вiдшкодування їх вартостi буде вiдбуватись переважно через операцiї з продажу протягом 12 мiсяцiв пiсля закiнчення звiтного перiоду. Активи пiдлягають перекласифiкацiї, якщо виконуються всi наступнi вимоги: (а) активи готовi до негайного продажу в їх теперiшньому станi, (б) керiвництво Товариства затвердило плани щодо продажу та iнiцiювало програму з активного пошуку покупцiв, , (в) очiкується, що продаж вiдбудеться протягом 1 року та (г) не очiкується внесення суттєвих змiн до намiрiв щодо продажу активiв або  анулювання плану продажiв. Необоротнi активи, утримуванi для продажу, та групи вибуття, якi вiднесенi до даної категорiї в звiтi про фiнансовий стан за звiтний перiод не потребують їх перекласифiкацiї за попереднi перi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активiв, за якою ризики та винагороди, пов'язанi з правом власностi на актив, фактично залишаються в орендодавця, класифiкується як операцiйна оренда. Оренднi платежi за угодою про операцiйну оренду визнаються як витрати на прямолiнiйнiй основi протягом строку оренди. Дохiд вiд оренди за угодами про операцiйну оренду Пiдприємство визнає на прямолiнiйнiй основi протягом строку оренди. Затрати, включаючи амортизацiю, понесенi при отриманнi доходу вiд оренди, визнаються як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аток на прибуток вiдображаються у фiнансовiй звiтностi вiдповiдно до законодавства, прийнятого або фактично прийнятого до кiнця звiтного перiоду. Витрати або доходи з податку на прибуток включають поточний та вiдстрочений податок та визнаються у складi прибуткiв або збиткiв за рiк, за винятком випадкiв, коли вони визнаються у складi iншого сукупного доходу або безпосередньо у складi власного капiталу, оскiльки вони  пов'язанi з угодами, якi також визнаються, у тому самому чи iншому перiодi, у складi iншого сукупного доходу або безпосередньо у складi власного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очний податок на прибуток є сумою, яка має бути сплачена податковим органам або стягнена з податкових органiв стосовно оподатковуваних прибуткiв або збиткiв за поточний та попереднiй перiоди. Оподатковуванi прибутки або збитки грунтуються на оцiнках, якщо фiнансова звiтнiсть була затверджена до подання вiдповiдних податкових декларацiй. Податки, якi не є податками на прибуток, облiковуються у складi адмiнiстративних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строчений податок на прибуток обчислюється з використанням методу балансових зобов'язань для перенесених податкових збиткiв та тимчасових рiзниць, що виникають мiж податковими базами активiв та зобов'язань та їх балансовою вартiстю для цiлей фiнансової звiтностi.Залишки вiдстрочених податкових активiв та зобов'язань оцiнюються за податковими ставками, затвердженими або фактично затвердженими наприкiнцi звiтного перiоду, якi повиннi застосуватися до перiоду, коли будуть перекласифiкованi тимчасовi рiзницi або коли будуть використанi перенесенi податковi збитки. Вiдстрочений податковий актив для тимчасових рiзниць, що пiдлягають вирахуванню, та перенесених податкових збиткiв облiковується лише у разi, якщо є вiрогiднiсть того, що буде доступним майбутнiй оподатковуваний прибуток, за яким можуть бути реалiзованi ви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вка податку на прибуток в 2019 роцi становила 1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вка податку на прибуток в 2020 роцi становила 1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ний капiтал та додатково вкладений капiта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ичайнi акцiї за номiналом класифiкуються як власний капiтал. Будь-яка надмiрна сума справедливої вартостi винагороди, одержаної понад номiнальну вартiсть випущених акцiй, облiковується як додатково вкладений капiтал у складi власного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ння доходiв i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доходiв Товариства здiйснюється у вiдповiдностi до МСБО (IAS) 18 "Дохiд" . Дохiд, отриманий Товариством вiд дiяльностi, iншої нiж продаж продукцiї,  покупних товарiв та надання послуг, облiковується у складi iншого операцiйного доходу, фiнансового доходу та iншого дох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изнається в тому випадку, якщо отримання економiчних вигод компанiєю оцiнюється як iмовiрне, i якщо виручка може бути надiйно оцiнена, незалежно вiд часу здiйснення платежу. Виручка оцiнюється за справедливою вартiстю винагороди, що отримана або пiдлягає отриманню, з урахуванням визначених у договорi умов платежу i за вирахуванням пода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изнання доходу також повиннi дотримуватися такi крите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даж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Дохiд вiд продажу товарiв визнається, як правило, при вiдвантаженнi товарiв, коли iстотнi ризики i вигоди вiд володiння товаром переходять до покуп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Виручка вiд надання послуг визнається, якщо iснує ймовiрнiсть надходження економiчних вигiд, пов'язаних з операцiєю. Проте в разi, коли невизначенiсть виникає стосовно можливостi отримати суму, уже включену до доходу, недоотримана сума або сума, отримання якої стало малоймовiрним, визнається як витрата, а не як коригування суми первiсно визнаного дох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 пов'язанi з тiєю самою операцiєю або iншою подiєю, визнаютьс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оцiнка iноземної валю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ою валютою Товариства є валюта основного економiчного середовища, в якому вона функцiонує . Функцiональною валютою та валютою представлення звiтностi Банку є нацiональна валюта України - гривня (надалi - "гривня" або "UAH").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хгалтерський облiк операцiй в iноземнiй валютi Товариства здiйснює у подвiйнiй оцiнцi, а саме в номiнальнiй сумi iноземної валюти, щодо якої установлюється офiцiйний курс гривнi, та в сумi вiдповiдного гривневого еквiвал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ерацiї в iноземнiй валютi пiд час первiсного визнання вiдображаються у валютi звiтностi шляхом перерахунку суми в iноземнiй валютi iз застосуванням офiцiйного курсу гривнi до iноземних валют на дату здiйснення операцiї (дата визнання активiв, зобов'язань, власного капiталу, доходiв i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нетарнi активи та зобов'язання перераховуються у функцiональну валюту  за офiцiйним курсом, встановленим НБУ станом на кiнець вiдповiдного звiтного року. Прибутки та збитки, якi виникають у результатi врегулювання зобов'язань за угодами та внаслiдок перерахунку вартостi монетарних активiв та зобов'язань у функцiональну валюту  за офiцiйними курсами НБУ станом на кiнець року, визнаються за статтею "Результат вiд переоцiнки iноземної валюти" у складi прибуткiв або збиткiв за рiк. Перерахунок за офiцiйним курсом станом на кiнець року не застосовується до немонетарних статей, якi оцiнюються за початковою вартiстю. Немонетарнi статтi, оцiнюванi за справедливою вартiстю в iноземнiй валютi, включаючи iнвестицiї у власний капiтал, перераховуються з використанням обмiнних курсiв на дату визначення справедливої вартостi. Наслiдки змiни обмiнних курсiв для немонетарних статей, оцiнюваних за справедливою вартiстю в iноземнiй валютi, облiковуються як частина прибутку чи збитку вiд змiни справедлив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i витрати в iноземнiй валютi вiдображаються у Звiтi про фiнансовi результати за курсом НБУ на дату їх на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знаються, коли Товариство має теперiшню заборгованiсть (юридичну або конструктивну) внаслiдок минулої подiї, iснує ймовiрнiсть (тобто бiльше можливо, нiж неможливо), що погашення зобов'язання вимагатиме вибуття ресурсiв, котрi втiлюють у собi економiчнi вигоди, i можна достовiрно оцiнити сум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короткостроковi виплати працiвникам як витрати та як зобов'язання пiсля вирахування будь-якої вже сплаченої суми. Товариство визнає очiкувану вартiсть короткострокових виплат працiвникам за вiдсутнiсть як забезпечення вiдпусток - пiд час надання працiвниками послуг, якi збiльшують їхнi права на майбутнi виплати вiдпуск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раїнського законодавства, Товариство утримує єдиний соцiальний внесок iз заробiтної плати працiвникiв. Поточнi внески розраховуються як процентнi вiдрахування iз поточних нарахувань заробiтної платнi, такi витрати вiдображаються у перiодi, в якому були наданi працiвниками послуги, що надають їм право на одержання внескiв, та  зароблена вiдповiдна заробiтна платня. Товариство недержану пенсiйну програму не застосовує. Пiсля виходу на пенсiю усi пенсiйнi виплати здiйснюються Державним пенсiйним фондом України. Товариство не  має   зобов'язань по виплатi пiльг, що надаються працiвникам пiсля виходу на пенсiю або iнших iстотних виплат, що вимагають на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визнаються для всiх невикористаних податкових збиткiв в тiй мiрi, в якiй ймовiрно отримання оподатковуваного прибутку, за рахунок якого можливо буде реалiзувати данi збитки. Вiд керiвництва вимагається прийняття iстотного професiйного судження при визначеннi суми вiдстрочених податкових активiв, якi можна визнати, на основi очiкуваного термiну i рiвня оподатковуваних прибуткiв з урахуванням стратегiї майбутнього податкового пла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якi особливо чутливi до змiн, стосуються резерву на покриття збиткiв вiд зменшення корисностi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0 р. нематерiальнi активи Товариства були представленi наступним чин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блиця 1.</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w:t>
        <w:tab/>
        <w:t>31.12.2019</w:t>
        <w:tab/>
        <w:t>31.12.20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 лiцензiї на ПЗ)</w:t>
        <w:tab/>
        <w:t>1 076</w:t>
        <w:tab/>
        <w:t>15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сього </w:t>
        <w:tab/>
        <w:t>1 076</w:t>
        <w:tab/>
        <w:t>15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фiнансов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iдприємство має частку 25% в статутному капiталi ТОВ "Електропрайд" на суму 1350 тис.грн., згiдно з договором куплi-продажу частки в статутному капiталi. Вартiсть iнвестицiй облiковується по собi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едена Товариством оцiнка вартостi запасiв на вiдповiднiсть їх вартостi вимогам МСБО 2 свiдчить, що балансова вартiсть запасiв не перевищує чистої вартостi їх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ок</w:t>
        <w:tab/>
        <w:t>Найменування статтi</w:t>
        <w:tab/>
        <w:t>2019 рiк</w:t>
        <w:tab/>
        <w:t>2020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2</w:t>
        <w:tab/>
        <w:t>4</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Разом залишки запасiв на кiнець року, в тому числi:</w:t>
        <w:tab/>
        <w:t>47153</w:t>
        <w:tab/>
        <w:t>464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Матерiали</w:t>
        <w:tab/>
        <w:t>880</w:t>
        <w:tab/>
        <w:t>93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Паливо</w:t>
        <w:tab/>
        <w:t>2</w:t>
        <w:tab/>
        <w:t>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tab/>
        <w:t>Запаснi частини</w:t>
        <w:tab/>
        <w:t>58</w:t>
        <w:tab/>
        <w:t>5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w:t>
        <w:tab/>
        <w:t>Комплектуючi</w:t>
        <w:tab/>
        <w:t>2886</w:t>
        <w:tab/>
        <w:t>327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w:t>
        <w:tab/>
        <w:t>Готова продукцiя</w:t>
        <w:tab/>
        <w:t>3995</w:t>
        <w:tab/>
        <w:t>446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w:t>
        <w:tab/>
        <w:t>Товари</w:t>
        <w:tab/>
        <w:t>10157</w:t>
        <w:tab/>
        <w:t>82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w:t>
        <w:tab/>
        <w:t>Iншi запаси</w:t>
        <w:tab/>
        <w:t>382</w:t>
        <w:tab/>
        <w:t>64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w:t>
        <w:tab/>
        <w:t>Вартiсть незавершеного виробництва</w:t>
        <w:tab/>
        <w:t>28793</w:t>
        <w:tab/>
        <w:t>2879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w:t>
        <w:tab/>
        <w:t>Вартiсть запасiв на вiдповiдальному зберiганнi</w:t>
        <w:tab/>
        <w:t>0</w:t>
        <w:tab/>
        <w:t>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очна дебiторська заборгованiсть розшифровується в балансi (форма №1). Дебiторська заборгованiсть за товари, роботи, послуги по первiснiй вартостi складається  на кiнець перiоду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2019 р. всього -49351 тис.грн., в тому числi: за товари, роботи   -  48901 тис.грн., за оперативну оренду та комунальнi послуги -5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2020 р. всього -24519 тис.грн., в тому числi: за товари, роботи - 23635 тис. грн., за оперативну оренду та комунальнiпослуги - 88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складу дебiторської заборгованостi вход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анси постачальникам -3520 тис.грн (передоплата за ПКI,матерiали нерезиденти-942 тис.грн, iншi постачальники-2578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розрахункам з бюджетом - 11948 тис.грн ( в тому числi ПДВ 11948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а поточна дебiторська заборгованiсть -15562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те, що дебiторська заборгованiсть є поточною, резерв вiд зменшення корисної дебiторської заборгованостi не нарахову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фiнансов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фiнансовi iнвестицiї  станом на 31.12.2020 року облiковуються в сумi 3826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ут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ний капiтал Акцiонерного товариства складає 30 000 000,00 (тридцять мiльйони)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утний капiтал розподiллено на 120 000 000 штук  простих iменних акцiй, номiнальною вартiстю 0,25 гривень  кож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х акцiй  протягом2020 року не  випуск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уп акцiй власної  емiсiї не  проводи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акцiї є простими, надають акцiонерам наступнi пра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рати участь в управлiннi Товариства в порядку, визначеному чинним законодавством України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рати участь у розподiлi прибутку Товариства та одержувати дивiденди вiдповiдно до рiшень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увати iнформацiю про дiяльнiсть Товариства в обсягах, визначеному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чужувати акцiї Товариства в порядку, визначеному цим Статутом та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права згiдно з Статутом та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iлеї та обмеження для певних груп акцiонерiв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датковий капiтал (Резерви переоцiн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й додатковий капiтал складається з резерву переоцiнки за результатами переоцiнки.  На кiнець  2020 року  в сумi  2284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створювалися поточнi забезпечення на виплату вiдпусток у вiдповiдностi до українського законодавства та МСБО 19. Сума забезпечення на виплату вiдпусток визначається щомiсяця як  добуток  фактично  нарахованої  заробiтної плати працiвникам i вiдсотка, обчисленого як вiдношення рiчної планової суми на оплату вiдпусток до загального планового фонду оплати працi з урахуванням вiдповiдної   суми  вiдрахувань  на  загальнообов'язкове  державне соцiальне страхування станом на 31.12.2020 року сума забезпечень становить 646,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грам з визначеним внеском або з визначеною виплатою, а також з виплатою iнструментами власного капiталу,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iсть розшифровується в балансi (форма №1), облiк    зобов'язань здiйснюєтьс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кiнець 2019 року у Товариства iснували контрактнi зобов'язання, пов'язанi iз придбанням сировини та матерiалiв. Загальна сума зобов'язань перед постачальником на 31 грудня 2019 року складала 112160 тис. грн. На кiнець 2020 року сума зобов'язань  збiльшились та складає  11664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од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податкове законодавство, пiдлягало та пiдлягає ледь не щомiсячно багатьом змiнам, є предметом рiзних iнтерпретацiй. Податковi органи в Українi можуть застосовувати бiльш жорсткi та складнi трактування податкового законодавства, якi незважаючи на їх несправедливу економiчну природу, обгрунтовуються податковими органами як необхiднiсть наповнення бюджету будь-якою цiною. В свою чергу це може призвести до додаткового оподаткування операцiй, якi   ранiше оцiнювались керiвництвом Товариства як такi, що не пiдлягають оподаткуванню, i вiдповiдно донарахування як значних сум податкiв, так i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атковий кодекс України, яким впроваджено зниження ставок оподаткування податку на прибуток та введено новi пiдходи до визначення об'єктiв та складових об'єктiв оподаткування, а саме доходiв та витрат, запроваджено новi правила податкової амортизацiї основних засобiв та нематерiальних активiв, новi пiдходи для визначення результатiв вiд операцiй з iноземною валюти, якi значно наблизились до пiдходiв щодо визнання вказаних операцiй у бухгалтерського облiку  однак, новi податковi правила ще не були в достатнiй мiрi перевiренi на практицi та вiдсутня необхiдна судова практика щодо iнтерпретацiй нового податкового законодавства. Змiни до ПКУ з 01.01.2015 та 2016 рокiв запровадили складання податкової звiтностi з податку на прибуток  по фiнансовому результату, який визначено на пiдставi даних бухгалтерського облiку   з корегуванням фiнансового результату на податковi рiзницi.  За результатами господарської дiяльностi за 2019 рiк згiдно податкового облiку  об'єкт оподаткування складає  898 тис. грн.,  нарахована сума податку на прибуток -162 тис. грн. За результатами дiяльностi в 2020 роцi - об'єкт оподаткування складає 940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не має податкових рiзниц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воєчасно складає i подає податкову звiтнiсть та сплачує вiдповiднi податки та збори до бюджету та позабюджетних фо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чне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свою основну дiяльнiсть на територiї України. Закони та нормативнi акти, якi впливають на операцiйне середовище в Українi, можуть швидко змiнюватися. Подальший економiчний розвиток залежить вiд спектру ефективних заходiв, якi вживаються українським урядом, а також iнших подiй, якi перебувають поза зоною впливу Товариства. Майбутнє спрямування економiчної полiтики з боку українського уряду може мати вплив на реалiзацiю активiв Товариства, а також на здатнiсть Товариства сплачувати заборгованостi згiдно зi строками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повернення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аслiдок ситуацiї, яка склалась в економiцi України, а також як результат економiчної нестабiльностi, що склалась на дату балансу, iснує ймовiрнiсть того, що активи не зможуть бути реалiзованi за їхньою балансовою вартiстю в ходi звичай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упiнь повернення цих активiв у значнiй мiрi залежить вiд ефективностi заходiв, якi знаходяться поза зоною контролю Товариства, спрямованих рiзними країнами на досягнення економiчної стабiльностi та пожвавлення економiки. Ступiнь повернення дебiторської заборгованостi Товариству визначається на пiдставi обставин та iнформацiї, якi наявнi на дату балан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 тис. 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019</w:t>
        <w:tab/>
        <w:t>2020</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продукцiї,послуг</w:t>
        <w:tab/>
        <w:t>68281</w:t>
        <w:tab/>
        <w:t>51967</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 доходи вiд реалiзацiї</w:t>
        <w:tab/>
        <w:t>68281</w:t>
        <w:tab/>
        <w:t>51967</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реалiзацiї</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019</w:t>
        <w:tab/>
        <w:t>2020</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ровина та витратнi матерiали</w:t>
        <w:tab/>
        <w:t>11233</w:t>
        <w:tab/>
        <w:t>12557</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ерсонал</w:t>
        <w:tab/>
        <w:t>7814</w:t>
        <w:tab/>
        <w:t>3904</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341</w:t>
        <w:tab/>
        <w:t>1700</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w:t>
        <w:tab/>
        <w:tab/>
        <w:t>39109</w:t>
        <w:tab/>
        <w:t>35709</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w:t>
        <w:tab/>
        <w:t>59497</w:t>
        <w:tab/>
        <w:t>35709</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статтi</w:t>
        <w:tab/>
        <w:t>2019</w:t>
        <w:tab/>
        <w:t>20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дохо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операцiйної оренди активiв</w:t>
        <w:tab/>
        <w:t>10294</w:t>
        <w:tab/>
        <w:t>58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необоротних активiв, утримуваних для продажу</w:t>
        <w:tab/>
        <w:t>-</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запасiв</w:t>
        <w:tab/>
        <w:t>13</w:t>
        <w:tab/>
        <w:t>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исання кредит. заборгованостi </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ходи (курсова рiзниця )</w:t>
        <w:tab/>
        <w:t>1780</w:t>
        <w:tab/>
        <w:t>119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w:t>
        <w:tab/>
        <w:t>12087</w:t>
        <w:tab/>
        <w:t>181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витрат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лагодiйнiсть</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якi принесли дохiд вiд операцiйної оренд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реалiзованих запасiв</w:t>
        <w:tab/>
        <w:t>8</w:t>
        <w:tab/>
        <w:t>279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реалiзованих  необоротних активiв, утримуваних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витрати</w:t>
        <w:tab/>
        <w:t>6315</w:t>
        <w:tab/>
        <w:t>78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итки вiд курсових рiзниць</w:t>
        <w:tab/>
        <w:t>1515</w:t>
        <w:tab/>
        <w:t>22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w:t>
        <w:tab/>
        <w:t>8255</w:t>
        <w:tab/>
        <w:t>380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ход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необоротних актив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витрат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исання необоротних актив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реалiзованих необоротних актив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збу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статтi</w:t>
        <w:tab/>
        <w:t>2019</w:t>
        <w:tab/>
        <w:t>20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ерсонал</w:t>
        <w:tab/>
        <w:t>845</w:t>
        <w:tab/>
        <w:t>46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ркетинг та реклама</w:t>
        <w:tab/>
        <w:t>766</w:t>
        <w:tab/>
        <w:t>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w:t>
        <w:tab/>
        <w:t>2871</w:t>
        <w:tab/>
        <w:t>8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  витрат на збут</w:t>
        <w:tab/>
        <w:t>4482</w:t>
        <w:tab/>
        <w:t>9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дмiнiстративн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статтi</w:t>
        <w:tab/>
        <w:t>2019</w:t>
        <w:tab/>
        <w:t>20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ерсонал</w:t>
        <w:tab/>
        <w:t>3203</w:t>
        <w:tab/>
        <w:t>395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транспорт</w:t>
        <w:tab/>
        <w:t>65</w:t>
        <w:tab/>
        <w:t>7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w:t>
        <w:tab/>
        <w:t>359</w:t>
        <w:tab/>
        <w:t>6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w:t>
        <w:tab/>
        <w:t>1289</w:t>
        <w:tab/>
        <w:t>272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ьнi витрати</w:t>
        <w:tab/>
        <w:t>97</w:t>
        <w:tab/>
        <w:t>1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w:t>
        <w:tab/>
        <w:t>2690</w:t>
        <w:tab/>
        <w:t>48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 адмiнiстративних витрат</w:t>
        <w:tab/>
        <w:t>7694</w:t>
        <w:tab/>
        <w:t>1245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i сег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вiтнiсть за сегментами не склад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криття iнформацiї про пов'язанi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ов'язаних сторiн або операцiй з пов'язаними сторонами належа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риємства, якi прямо або опосередковано контролюють або перебувають пiд контролем, або ж перебувають пiд спiльним контролем разом з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соцiйованi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пiльнi пiдприємства, у яких Товариство є контролюючим учасник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члени провiдного управлiнського персон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лизькi родичi особи, зазначеної 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анiї, що контролюють Товариство, або здiйснюють суттєвий вплив, або мають суттєвий вiдсоток голосiв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грами виплат по закiнченнi трудової дiяльностi працiвникiв Товариства або будь-якого iншого суб'єкта господарювання, який є пов'язаною сторон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020</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4</w:t>
        <w:tab/>
        <w:t>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рахована та виплачена винагорода членам наглядової ради </w:t>
        <w:tab/>
        <w:t>-</w:t>
        <w:tab/>
        <w:t>Не нарахов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рахована та виплачена винагорода головi та членам правлiння </w:t>
        <w:tab/>
        <w:t>764,4тис. грн</w:t>
        <w:tab/>
        <w:t>Нарахована заробiтна плата 764,4 тис.грн членам правлiння 4 чо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а та виплачена винагорода засновникам</w:t>
        <w:tab/>
        <w:t>-</w:t>
        <w:tab/>
        <w:t xml:space="preserve"> Згiдно з рiшенням Загальних зборiв товариства, прибуток пiдприємства отриманий в 2019 роцi, направлено в резервний фон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балансу жодних значних подiй, якi могли б вплинути на здатнiсть Компанiї продовжувати свою безперервну дiяльнiсть, або таких, що вимагали б коригування оцiнки балансової вартостi показникiв звiтностi, не ст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Шумило  М.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tab/>
        <w:t xml:space="preserve"> </w:t>
        <w:tab/>
        <w:t xml:space="preserve">        Мельник Д.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товариства за 2020 рiк, що додається, вiдображає достовiрно, в усiх суттєвих аспектах  фiнансовий стан Акцiонерного товариства "ЕЛМIЗ" на 31 грудня 2020 року та його фiнансовi результати i грошовi потоки за рiк, що закiнчився зазначеною датою, вiдповiдно до Мiжнародних стандартiв фiнансової звiтностi (МСФ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2.2020</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оведення загальних збор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2.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02.2020</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3.2020</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3.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3.2020</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2.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2.2020</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5:29:00Z</dcterms:created>
  <dc:creator>User</dc:creator>
  <dc:description/>
  <dc:language>en-US</dc:language>
  <cp:lastModifiedBy>User</cp:lastModifiedBy>
  <dcterms:modified xsi:type="dcterms:W3CDTF">2021-04-29T15:29:00Z</dcterms:modified>
  <cp:revision>2</cp:revision>
  <dc:subject/>
  <dc:title/>
</cp:coreProperties>
</file>